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en-GB" w:bidi="ar-SA"/>
                                  </w:rPr>
                                  <w:t>V-11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mplementation of Vessel Traffic Service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 December 2000</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en-GB"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en-GB"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en-GB" w:bidi="ar-SA"/>
                            </w:rPr>
                            <w:t>V-11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mplementation of Vessel Traffic Service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 Dec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en-GB"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en-GB"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
                <wp:simplePos x="0" y="0"/>
                <wp:positionH relativeFrom="column">
                  <wp:posOffset>1134110</wp:posOffset>
                </wp:positionH>
                <wp:positionV relativeFrom="paragraph">
                  <wp:posOffset>6138545</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color w:val="FF00FF"/>
                                <w:sz w:val="40"/>
                                <w:szCs w:val="40"/>
                              </w:rPr>
                            </w:pPr>
                            <w:r>
                              <w:rPr>
                                <w:color w:val="FF00FF"/>
                                <w:sz w:val="40"/>
                                <w:szCs w:val="40"/>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483.35pt;mso-position-vertical-relative:text;margin-left:89.3pt;mso-position-horizontal-relative:text">
                <v:textbox>
                  <w:txbxContent>
                    <w:p>
                      <w:pPr>
                        <w:pStyle w:val="Normal"/>
                        <w:jc w:val="center"/>
                        <w:rPr>
                          <w:color w:val="FF00FF"/>
                          <w:sz w:val="40"/>
                          <w:szCs w:val="40"/>
                        </w:rPr>
                      </w:pPr>
                      <w:r>
                        <w:rPr>
                          <w:color w:val="FF00FF"/>
                          <w:sz w:val="40"/>
                          <w:szCs w:val="40"/>
                        </w:rPr>
                        <w:t>This document has been formatted to conform to the IALA template</w:t>
                      </w:r>
                    </w:p>
                  </w:txbxContent>
                </v:textbox>
                <w10:wrap type="none"/>
              </v:rect>
            </w:pict>
          </mc:Fallback>
        </mc:AlternateContent>
      </w:r>
    </w:p>
    <w:p>
      <w:pPr>
        <w:pStyle w:val="Heading"/>
        <w:rPr/>
      </w:pPr>
      <w:bookmarkStart w:id="0" w:name="__RefHeading___Toc235684167"/>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July 2005</w:t>
            </w:r>
          </w:p>
          <w:p>
            <w:pPr>
              <w:pStyle w:val="TextBody"/>
              <w:spacing w:before="0" w:after="12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t>Dec 2009</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t>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t>Update document to reflect changes in V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mplementation of Vessel Traffic Services</w:t>
      </w:r>
    </w:p>
    <w:p>
      <w:pPr>
        <w:pStyle w:val="BlockText"/>
        <w:rPr/>
      </w:pPr>
      <w:r>
        <w:rPr/>
        <w:t>(Recommendation V-119)</w:t>
      </w:r>
    </w:p>
    <w:p>
      <w:pPr>
        <w:pStyle w:val="Normal"/>
        <w:rPr/>
      </w:pPr>
      <w:r>
        <w:rPr/>
      </w:r>
    </w:p>
    <w:p>
      <w:pPr>
        <w:pStyle w:val="THECOUNCIL"/>
        <w:rPr>
          <w:sz w:val="22"/>
        </w:rPr>
      </w:pPr>
      <w:r>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ind w:left="426" w:hanging="0"/>
        <w:rPr/>
      </w:pPr>
      <w:r>
        <w:rPr>
          <w:rFonts w:cs="Arial"/>
          <w:b/>
        </w:rPr>
        <w:t>NOTING</w:t>
      </w:r>
      <w:r>
        <w:rPr>
          <w:rFonts w:cs="Arial"/>
        </w:rPr>
        <w:t xml:space="preserve"> the function of the Council with respect to Safety of Navigation, the efficiency of maritime traffic flow and the protection of the environment,</w:t>
      </w:r>
    </w:p>
    <w:p>
      <w:pPr>
        <w:pStyle w:val="TextBody"/>
        <w:ind w:left="426" w:hanging="0"/>
        <w:rPr/>
      </w:pPr>
      <w:r>
        <w:rPr>
          <w:rFonts w:cs="Arial"/>
          <w:b/>
        </w:rPr>
        <w:t>NOTING ALSO</w:t>
      </w:r>
      <w:r>
        <w:rPr>
          <w:rFonts w:cs="Arial"/>
        </w:rPr>
        <w:t xml:space="preserve"> the International Maritime Organization resolution A. 857(20) on Guidelines for Vessel Traffic Services (VTS), in particular paragraph 2.5.1,</w:t>
      </w:r>
    </w:p>
    <w:p>
      <w:pPr>
        <w:pStyle w:val="TextBody"/>
        <w:ind w:left="426" w:hanging="0"/>
        <w:rPr>
          <w:rFonts w:cs="Arial"/>
          <w:b/>
          <w:b/>
        </w:rPr>
      </w:pPr>
      <w:r>
        <w:rPr>
          <w:rFonts w:cs="Arial"/>
          <w:b/>
        </w:rPr>
        <w:t>NOTING FURTHER:</w:t>
      </w:r>
    </w:p>
    <w:p>
      <w:pPr>
        <w:pStyle w:val="Bullet1"/>
        <w:numPr>
          <w:ilvl w:val="0"/>
          <w:numId w:val="11"/>
        </w:numPr>
        <w:ind w:left="993" w:hanging="426"/>
        <w:rPr/>
      </w:pPr>
      <w:ins w:id="0" w:author=" " w:date="2008-09-10T10:28:00Z">
        <w:r>
          <w:rPr/>
          <w:t>IMO Resolution A.950(23) on Maritime Assistance Services (MAS);</w:t>
        </w:r>
      </w:ins>
    </w:p>
    <w:p>
      <w:pPr>
        <w:pStyle w:val="Bullet1"/>
        <w:numPr>
          <w:ilvl w:val="0"/>
          <w:numId w:val="11"/>
        </w:numPr>
        <w:ind w:left="993" w:hanging="426"/>
        <w:rPr>
          <w:del w:id="3" w:author=" " w:date="2008-09-10T10:27:00Z"/>
        </w:rPr>
      </w:pPr>
      <w:r>
        <w:rPr/>
        <w:t>the work program of the VTS Committee, in particular the item Risk Analysis and Feasibility Studies prior to implementing a VTS</w:t>
      </w:r>
      <w:ins w:id="1" w:author=" " w:date="2008-09-10T10:26:00Z">
        <w:r>
          <w:rPr/>
          <w:t>;</w:t>
        </w:r>
      </w:ins>
      <w:del w:id="2" w:author=" " w:date="2008-09-10T10:27:00Z">
        <w:r>
          <w:rPr/>
          <w:delText>,</w:delText>
        </w:r>
      </w:del>
    </w:p>
    <w:p>
      <w:pPr>
        <w:pStyle w:val="Bullet1"/>
        <w:numPr>
          <w:ilvl w:val="0"/>
          <w:numId w:val="11"/>
        </w:numPr>
        <w:ind w:left="993" w:hanging="426"/>
        <w:rPr>
          <w:ins w:id="9" w:author=" " w:date="2008-09-10T10:26:00Z"/>
        </w:rPr>
      </w:pPr>
      <w:del w:id="4" w:author=" " w:date="2008-09-10T10:27:00Z">
        <w:r>
          <w:rPr/>
          <w:delText xml:space="preserve">the </w:delText>
        </w:r>
      </w:del>
      <w:r>
        <w:rPr/>
        <w:t xml:space="preserve">IALA </w:t>
      </w:r>
      <w:del w:id="5" w:author=" " w:date="2008-09-10T10:25:00Z">
        <w:r>
          <w:rPr/>
          <w:delText>Guideline</w:delText>
        </w:r>
      </w:del>
      <w:ins w:id="6" w:author=" " w:date="2008-09-10T10:25:00Z">
        <w:r>
          <w:rPr/>
          <w:t>Recommendation O-134</w:t>
        </w:r>
      </w:ins>
      <w:r>
        <w:rPr/>
        <w:t xml:space="preserve"> on </w:t>
      </w:r>
      <w:ins w:id="7" w:author=" " w:date="2008-09-10T10:26:00Z">
        <w:r>
          <w:rPr/>
          <w:t xml:space="preserve">the IALA </w:t>
        </w:r>
      </w:ins>
      <w:r>
        <w:rPr/>
        <w:t>Risk Management</w:t>
      </w:r>
      <w:ins w:id="8" w:author=" " w:date="2008-09-10T10:26:00Z">
        <w:r>
          <w:rPr/>
          <w:t xml:space="preserve"> tool for Ports and Restricted Waterways;</w:t>
        </w:r>
      </w:ins>
    </w:p>
    <w:p>
      <w:pPr>
        <w:pStyle w:val="Bullet1"/>
        <w:numPr>
          <w:ilvl w:val="0"/>
          <w:numId w:val="11"/>
        </w:numPr>
        <w:ind w:left="993" w:hanging="426"/>
        <w:rPr/>
      </w:pPr>
      <w:ins w:id="10" w:author=" " w:date="2008-09-10T10:26:00Z">
        <w:r>
          <w:rPr/>
          <w:t xml:space="preserve">IALA Guideline 1018 on </w:t>
        </w:r>
      </w:ins>
      <w:ins w:id="11" w:author=" " w:date="2008-09-10T10:28:00Z">
        <w:r>
          <w:rPr/>
          <w:t>Risk Management;</w:t>
        </w:r>
      </w:ins>
    </w:p>
    <w:p>
      <w:pPr>
        <w:pStyle w:val="Recallings"/>
        <w:rPr>
          <w:b/>
          <w:b/>
        </w:rPr>
      </w:pPr>
      <w:r>
        <w:rPr>
          <w:b/>
        </w:rPr>
        <w:t xml:space="preserve">CONSIDERING </w:t>
      </w:r>
      <w:r>
        <w:rPr/>
        <w:t>the proposals made by the VTS Committee:</w:t>
      </w:r>
    </w:p>
    <w:p>
      <w:pPr>
        <w:pStyle w:val="Recallings"/>
        <w:rPr/>
      </w:pPr>
      <w:r>
        <w:rPr>
          <w:b/>
        </w:rPr>
        <w:t>ADOPTS</w:t>
      </w:r>
      <w:r>
        <w:rPr/>
        <w:t xml:space="preserve"> the guidance on the implementation of Vessel Traffic Services as set out in the annex of this recommendation; and</w:t>
      </w:r>
    </w:p>
    <w:p>
      <w:pPr>
        <w:pStyle w:val="Recallings"/>
        <w:rPr/>
      </w:pPr>
      <w:r>
        <w:rPr>
          <w:b/>
        </w:rPr>
        <w:t>RECOMMENDS</w:t>
      </w:r>
      <w:r>
        <w:rPr/>
        <w:t xml:space="preserve"> National Members and other appropriate Authorities providing, or intending to provide, vessel traffic services use the guidance as set forth in the annex:</w:t>
      </w:r>
    </w:p>
    <w:p>
      <w:pPr>
        <w:pStyle w:val="BodyText21"/>
        <w:numPr>
          <w:ilvl w:val="0"/>
          <w:numId w:val="4"/>
        </w:numPr>
        <w:tabs>
          <w:tab w:val="clear" w:pos="720"/>
          <w:tab w:val="left" w:pos="1279" w:leader="none"/>
        </w:tabs>
        <w:ind w:left="1279" w:hanging="360"/>
        <w:rPr>
          <w:rFonts w:ascii="Arial" w:hAnsi="Arial" w:cs="Arial"/>
        </w:rPr>
      </w:pPr>
      <w:del w:id="12" w:author=" " w:date="2008-09-10T10:30:00Z">
        <w:r>
          <w:rPr>
            <w:rFonts w:cs="Arial" w:ascii="Arial" w:hAnsi="Arial"/>
          </w:rPr>
          <w:delText>the guidance as set forth in the annex be promulgated to IALA Members.</w:delText>
          <w:tab/>
        </w:r>
      </w:del>
      <w:r>
        <w:br w:type="page"/>
      </w:r>
    </w:p>
    <w:p>
      <w:pPr>
        <w:pStyle w:val="Heading"/>
        <w:rPr/>
      </w:pPr>
      <w:bookmarkStart w:id="1" w:name="__RefHeading___Toc235684168"/>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35684167">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68">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69">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70">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71">
            <w:r>
              <w:rPr>
                <w:rStyle w:val="IndexLink"/>
                <w:lang w:val="en-US" w:eastAsia="en-US"/>
              </w:rPr>
              <w:t>Annex (Title styl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7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8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needs analysis</w:t>
              <w:tab/>
              <w:t>5</w:t>
            </w:r>
          </w:hyperlink>
        </w:p>
        <w:p>
          <w:pPr>
            <w:pStyle w:val="Contents2"/>
            <w:rPr>
              <w:rFonts w:ascii="Calibri" w:hAnsi="Calibri" w:cs="Calibri"/>
              <w:bCs w:val="false"/>
              <w:szCs w:val="22"/>
              <w:lang w:val="en-US" w:eastAsia="en-US"/>
            </w:rPr>
          </w:pPr>
          <w:hyperlink w:anchor="__RefHeading___Toc235684181">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y assessment (Inception) Phase</w:t>
              <w:tab/>
              <w:t>6</w:t>
            </w:r>
          </w:hyperlink>
        </w:p>
        <w:p>
          <w:pPr>
            <w:pStyle w:val="Contents3"/>
            <w:rPr>
              <w:rFonts w:ascii="Calibri" w:hAnsi="Calibri" w:cs="Calibri"/>
              <w:sz w:val="22"/>
              <w:szCs w:val="22"/>
              <w:lang w:val="en-US" w:eastAsia="en-US"/>
            </w:rPr>
          </w:pPr>
          <w:hyperlink w:anchor="__RefHeading___Toc23568418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35684183">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List of items to be addressed</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8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Identification of Maritime Area</w:t>
              <w:tab/>
              <w:t>9</w:t>
            </w:r>
          </w:hyperlink>
        </w:p>
        <w:p>
          <w:pPr>
            <w:pStyle w:val="Contents3"/>
            <w:rPr>
              <w:rFonts w:ascii="Calibri" w:hAnsi="Calibri" w:cs="Calibri"/>
              <w:sz w:val="22"/>
              <w:szCs w:val="22"/>
              <w:lang w:val="en-US" w:eastAsia="en-US"/>
            </w:rPr>
          </w:pPr>
          <w:hyperlink w:anchor="__RefHeading___Toc23568418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isk</w:t>
              <w:tab/>
              <w:t>9</w:t>
            </w:r>
          </w:hyperlink>
        </w:p>
        <w:p>
          <w:pPr>
            <w:pStyle w:val="Contents3"/>
            <w:rPr>
              <w:rFonts w:ascii="Calibri" w:hAnsi="Calibri" w:cs="Calibri"/>
              <w:sz w:val="22"/>
              <w:szCs w:val="22"/>
              <w:lang w:val="en-US" w:eastAsia="en-US"/>
            </w:rPr>
          </w:pPr>
          <w:hyperlink w:anchor="__RefHeading___Toc2356841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Organisational framework</w:t>
              <w:tab/>
              <w:t>10</w:t>
            </w:r>
          </w:hyperlink>
        </w:p>
        <w:p>
          <w:pPr>
            <w:pStyle w:val="Contents3"/>
            <w:rPr>
              <w:rFonts w:ascii="Calibri" w:hAnsi="Calibri" w:cs="Calibri"/>
              <w:sz w:val="22"/>
              <w:szCs w:val="22"/>
              <w:lang w:val="en-US" w:eastAsia="en-US"/>
            </w:rPr>
          </w:pPr>
          <w:hyperlink w:anchor="__RefHeading___Toc23568418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Legislative framework</w:t>
              <w:tab/>
              <w:t>10</w:t>
            </w:r>
          </w:hyperlink>
        </w:p>
        <w:p>
          <w:pPr>
            <w:pStyle w:val="Contents3"/>
            <w:rPr>
              <w:rFonts w:ascii="Calibri" w:hAnsi="Calibri" w:cs="Calibri"/>
              <w:sz w:val="22"/>
              <w:szCs w:val="22"/>
              <w:lang w:val="en-US" w:eastAsia="en-US"/>
            </w:rPr>
          </w:pPr>
          <w:hyperlink w:anchor="__RefHeading___Toc23568418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Funding</w:t>
              <w:tab/>
              <w:t>10</w:t>
            </w:r>
          </w:hyperlink>
        </w:p>
        <w:p>
          <w:pPr>
            <w:pStyle w:val="Contents3"/>
            <w:rPr>
              <w:rFonts w:ascii="Calibri" w:hAnsi="Calibri" w:cs="Calibri"/>
              <w:sz w:val="22"/>
              <w:szCs w:val="22"/>
              <w:lang w:val="en-US" w:eastAsia="en-US"/>
            </w:rPr>
          </w:pPr>
          <w:hyperlink w:anchor="__RefHeading___Toc23568418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Finalising the Inception Phase</w:t>
              <w:tab/>
              <w:t>10</w:t>
            </w:r>
          </w:hyperlink>
        </w:p>
        <w:p>
          <w:pPr>
            <w:pStyle w:val="Contents2"/>
            <w:rPr>
              <w:rFonts w:ascii="Calibri" w:hAnsi="Calibri" w:cs="Calibri"/>
              <w:bCs w:val="false"/>
              <w:szCs w:val="22"/>
              <w:lang w:val="en-US" w:eastAsia="en-US"/>
            </w:rPr>
          </w:pPr>
          <w:hyperlink w:anchor="__RefHeading___Toc23568419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Feasibility and Design Phase</w:t>
              <w:tab/>
              <w:t>11</w:t>
            </w:r>
          </w:hyperlink>
        </w:p>
        <w:p>
          <w:pPr>
            <w:pStyle w:val="Contents2"/>
            <w:rPr>
              <w:rFonts w:ascii="Calibri" w:hAnsi="Calibri" w:cs="Calibri"/>
              <w:bCs w:val="false"/>
              <w:szCs w:val="22"/>
              <w:lang w:val="en-US" w:eastAsia="en-US"/>
            </w:rPr>
          </w:pPr>
          <w:hyperlink w:anchor="__RefHeading___Toc23568419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Formal Risk Assessment Phase</w:t>
              <w:tab/>
              <w:t>12</w:t>
            </w:r>
          </w:hyperlink>
        </w:p>
        <w:p>
          <w:pPr>
            <w:pStyle w:val="Contents2"/>
            <w:rPr>
              <w:rFonts w:ascii="Calibri" w:hAnsi="Calibri" w:cs="Calibri"/>
              <w:bCs w:val="false"/>
              <w:szCs w:val="22"/>
              <w:lang w:val="en-US" w:eastAsia="en-US"/>
            </w:rPr>
          </w:pPr>
          <w:hyperlink w:anchor="__RefHeading___Toc235684192">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Cost Benefit AnalysIs (CBA) Phase</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9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Implementation</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9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9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35684196">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Additional Information</w:t>
              <w:tab/>
              <w:t>14</w:t>
            </w:r>
          </w:hyperlink>
        </w:p>
        <w:p>
          <w:pPr>
            <w:pStyle w:val="Contents5"/>
            <w:rPr>
              <w:rFonts w:ascii="Calibri" w:hAnsi="Calibri" w:cs="Calibri"/>
              <w:szCs w:val="22"/>
              <w:lang w:val="en-US" w:eastAsia="en-US"/>
            </w:rPr>
          </w:pPr>
          <w:hyperlink w:anchor="__RefHeading___Toc235684197">
            <w:r>
              <w:rPr>
                <w:rStyle w:val="IndexLink"/>
                <w:b w:val="false"/>
                <w:lang w:val="en-US" w:eastAsia="en-US"/>
              </w:rPr>
              <w:t>APPENDIX 1</w:t>
            </w:r>
            <w:r>
              <w:rPr>
                <w:rStyle w:val="IndexLink"/>
                <w:rFonts w:cs="Calibri" w:ascii="Calibri" w:hAnsi="Calibri"/>
                <w:b w:val="false"/>
                <w:szCs w:val="22"/>
                <w:lang w:val="en-US" w:eastAsia="en-US"/>
              </w:rPr>
              <w:tab/>
            </w:r>
            <w:r>
              <w:rPr>
                <w:rStyle w:val="IndexLink"/>
                <w:b w:val="false"/>
                <w:lang w:val="en-US" w:eastAsia="en-US"/>
              </w:rPr>
              <w:t>CRITERIA FOR DETERMINING TYPE OF VESSEL TRAFFIC SERVICES</w:t>
              <w:tab/>
              <w:t>1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3568416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597598">
            <w:r>
              <w:rPr>
                <w:rStyle w:val="IndexLink"/>
                <w:lang w:val="en-US" w:eastAsia="en-US"/>
              </w:rPr>
              <w:t>Table 1</w:t>
            </w:r>
            <w:r>
              <w:rPr>
                <w:rStyle w:val="IndexLink"/>
                <w:rFonts w:cs="Calibri" w:ascii="Calibri" w:hAnsi="Calibri"/>
                <w:szCs w:val="22"/>
                <w:lang w:val="en-US" w:eastAsia="en-US"/>
              </w:rPr>
              <w:tab/>
            </w:r>
            <w:r>
              <w:rPr>
                <w:rStyle w:val="IndexLink"/>
                <w:highlight w:val="yellow"/>
                <w:lang w:val="en-US" w:eastAsia="en-US"/>
              </w:rPr>
              <w:t>Criteria and services affected</w:t>
            </w:r>
            <w:r>
              <w:rPr>
                <w:rStyle w:val="IndexLink"/>
                <w:lang w:val="en-US" w:eastAsia="en-US"/>
              </w:rPr>
              <w:tab/>
              <w:t>17</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3" w:name="__RefHeading___Toc235684170"/>
      <w:bookmarkEnd w:id="3"/>
      <w:r>
        <w:rPr/>
        <w:t>Index of Figures</w:t>
      </w:r>
    </w:p>
    <w:sdt>
      <w:sdtPr>
        <w:docPartObj>
          <w:docPartGallery w:val="Table of Contents"/>
          <w:docPartUnique w:val="true"/>
        </w:docPartObj>
      </w:sdtPr>
      <w:sdtContent>
        <w:p>
          <w:pPr>
            <w:pStyle w:val="TextBody"/>
            <w:rPr>
              <w:b/>
              <w:b/>
              <w:bCs/>
              <w:lang w:val="en-US" w:eastAsia="en-US"/>
            </w:rPr>
          </w:pPr>
          <w:r>
            <w:fldChar w:fldCharType="begin"/>
          </w:r>
          <w:r>
            <w:rPr>
              <w:b/>
              <w:bCs/>
              <w:lang w:val="en-US" w:eastAsia="en-US"/>
            </w:rPr>
            <w:instrText xml:space="preserve"> TOC \h \z \t "Figure_#" \c </w:instrText>
          </w:r>
          <w:r>
            <w:rPr>
              <w:b/>
              <w:bCs/>
              <w:lang w:val="en-US" w:eastAsia="en-US"/>
            </w:rPr>
            <w:fldChar w:fldCharType="separate"/>
          </w:r>
          <w:r>
            <w:rPr>
              <w:b/>
              <w:bCs/>
              <w:lang w:val="en-US" w:eastAsia="en-US"/>
            </w:rPr>
            <w:t>No table of figures entries found.</w:t>
          </w:r>
          <w:r>
            <w:rPr>
              <w:b/>
              <w:bCs/>
              <w:lang w:val="en-US" w:eastAsia="en-US"/>
            </w:rPr>
            <w:fldChar w:fldCharType="end"/>
          </w:r>
        </w:p>
      </w:sdtContent>
    </w:sdt>
    <w:p>
      <w:pPr>
        <w:pStyle w:val="Heading"/>
        <w:rPr/>
      </w:pPr>
      <w:r>
        <w:br w:type="page"/>
      </w:r>
      <w:bookmarkStart w:id="4" w:name="__RefHeading___Toc235684171"/>
      <w:bookmarkEnd w:id="4"/>
      <w:r>
        <w:rPr/>
        <w:t>Annex</w:t>
      </w:r>
    </w:p>
    <w:p>
      <w:pPr>
        <w:pStyle w:val="TextBody"/>
        <w:jc w:val="center"/>
        <w:rPr>
          <w:b/>
          <w:b/>
          <w:sz w:val="32"/>
          <w:szCs w:val="32"/>
        </w:rPr>
      </w:pPr>
      <w:r>
        <w:rPr>
          <w:b/>
          <w:sz w:val="32"/>
          <w:szCs w:val="32"/>
          <w:highlight w:val="yellow"/>
        </w:rPr>
        <w:t>Title of document</w:t>
      </w:r>
    </w:p>
    <w:p>
      <w:pPr>
        <w:pStyle w:val="Heading1"/>
        <w:rPr/>
      </w:pPr>
      <w:bookmarkStart w:id="5" w:name="__RefHeading___Toc235684172"/>
      <w:bookmarkEnd w:id="5"/>
      <w:r>
        <w:rPr/>
        <w:t>Introduction</w:t>
      </w:r>
    </w:p>
    <w:p>
      <w:pPr>
        <w:pStyle w:val="TextBody"/>
        <w:rPr/>
      </w:pPr>
      <w:r>
        <w:rPr/>
        <w:t xml:space="preserve">The purpose of VTS is to improve the maritime safety and efficiency of navigation, safety of life at sea and the protection of the marine environment and/or the adjacent shore area, worksites and offshore installations from possible adverse effects of marine traffic in a given area. Implementation of a new VTS or the re-assessment of an existing VTS </w:t>
      </w:r>
      <w:del w:id="13" w:author=" " w:date="2008-09-10T10:33:00Z">
        <w:r>
          <w:rPr/>
          <w:delText>may be a practical solution, if</w:delText>
        </w:r>
      </w:del>
      <w:ins w:id="14" w:author=" " w:date="2008-09-10T10:33:00Z">
        <w:r>
          <w:rPr/>
          <w:t>should be undertaken where</w:t>
        </w:r>
      </w:ins>
      <w:r>
        <w:rPr/>
        <w:t xml:space="preserve"> there is concern about the levels of safety and if, as a result of reviewing the existing safety measures, these </w:t>
      </w:r>
      <w:del w:id="15" w:author=" " w:date="2008-09-10T10:33:00Z">
        <w:r>
          <w:rPr/>
          <w:delText>have been</w:delText>
        </w:r>
      </w:del>
      <w:ins w:id="16" w:author=" " w:date="2008-09-10T10:33:00Z">
        <w:r>
          <w:rPr/>
          <w:t>are</w:t>
        </w:r>
      </w:ins>
      <w:r>
        <w:rPr/>
        <w:t xml:space="preserve"> found to not </w:t>
      </w:r>
      <w:del w:id="17" w:author=" " w:date="2008-09-10T10:34:00Z">
        <w:r>
          <w:rPr/>
          <w:delText xml:space="preserve">adequately </w:delText>
        </w:r>
      </w:del>
      <w:ins w:id="18" w:author=" " w:date="2008-09-10T10:34:00Z">
        <w:r>
          <w:rPr/>
          <w:t xml:space="preserve">fully </w:t>
        </w:r>
      </w:ins>
      <w:r>
        <w:rPr/>
        <w:t>meet the requirements.</w:t>
      </w:r>
    </w:p>
    <w:p>
      <w:pPr>
        <w:pStyle w:val="TextBody"/>
        <w:rPr>
          <w:del w:id="25" w:author="Gian Menabene" w:date="2009-03-03T14:39:00Z"/>
        </w:rPr>
      </w:pPr>
      <w:r>
        <w:rPr/>
        <w:t xml:space="preserve">A VTS is a considerable investment.  However, if it is not effectively managing the conditions on the waterway that it was designed to manage, then predictability and all the other potential beneficial goals like increased waterway throughput, enhanced </w:t>
      </w:r>
      <w:ins w:id="19" w:author=" " w:date="2008-09-10T10:34:00Z">
        <w:r>
          <w:rPr/>
          <w:t>[</w:t>
        </w:r>
      </w:ins>
      <w:r>
        <w:rPr/>
        <w:t>calamity abatement</w:t>
      </w:r>
      <w:r>
        <w:rPr>
          <w:vanish w:val="false"/>
        </w:rPr>
        <w:commentReference w:id="0"/>
      </w:r>
      <w:ins w:id="20" w:author=" " w:date="2008-09-10T10:34:00Z">
        <w:r>
          <w:rPr/>
          <w:t>]</w:t>
        </w:r>
      </w:ins>
      <w:r>
        <w:rPr/>
        <w:t xml:space="preserve"> can not be achieved.  The local needs and requirements should form a starting point in order to establish whether the investment required is justified.  Considerable insight is required to be able to judge the scope of activities and capabilities of a future VTS.  It is especially important to check the local legal constraints and to examine the likelihood for their adjustment to guarantee the required authority of the VTS.</w:t>
      </w:r>
      <w:ins w:id="21" w:author=" " w:date="2008-09-10T10:35:00Z">
        <w:r>
          <w:rPr/>
          <w:t xml:space="preserve">  Conversely, it is important for the VTS authority to be ever mindful of its duty of care to ensure its operations fulfil</w:t>
        </w:r>
      </w:ins>
      <w:ins w:id="22" w:author=" " w:date="2008-09-10T10:35:00Z">
        <w:del w:id="23" w:author="Grishnackh" w:date="2009-03-03T16:32:00Z">
          <w:r>
            <w:rPr/>
            <w:delText>l</w:delText>
          </w:r>
        </w:del>
      </w:ins>
      <w:ins w:id="24" w:author=" " w:date="2008-09-10T10:35:00Z">
        <w:r>
          <w:rPr/>
          <w:t xml:space="preserve"> its obligations.  </w:t>
        </w:r>
      </w:ins>
    </w:p>
    <w:p>
      <w:pPr>
        <w:pStyle w:val="TextBody"/>
        <w:rPr>
          <w:ins w:id="27" w:author="Grishnackh" w:date="2009-03-03T17:14:00Z"/>
        </w:rPr>
      </w:pPr>
      <w:ins w:id="26" w:author="Grishnackh" w:date="2009-03-03T17:14:00Z">
        <w:r>
          <w:rPr/>
        </w:r>
      </w:ins>
    </w:p>
    <w:p>
      <w:pPr>
        <w:pStyle w:val="TextBody"/>
        <w:rPr>
          <w:ins w:id="34" w:author="MIT" w:date="2009-03-04T10:00:00Z"/>
        </w:rPr>
      </w:pPr>
      <w:ins w:id="28" w:author="Grishnackh" w:date="2009-03-03T17:14:00Z">
        <w:r>
          <w:rPr/>
          <w:t xml:space="preserve">In implementing a Vessel Traffic Services </w:t>
        </w:r>
      </w:ins>
      <w:ins w:id="29" w:author="MIT" w:date="2009-03-04T10:00:00Z">
        <w:r>
          <w:rPr/>
          <w:t xml:space="preserve">different stages </w:t>
        </w:r>
      </w:ins>
      <w:ins w:id="30" w:author="Grishnackh" w:date="2009-03-03T17:15:00Z">
        <w:del w:id="31" w:author="MIT" w:date="2009-03-04T10:00:00Z">
          <w:r>
            <w:rPr/>
            <w:delText xml:space="preserve">seven phases </w:delText>
          </w:r>
        </w:del>
      </w:ins>
      <w:ins w:id="32" w:author="Grishnackh" w:date="2009-03-03T17:15:00Z">
        <w:r>
          <w:rPr/>
          <w:t>make up the development of a VTS</w:t>
        </w:r>
      </w:ins>
      <w:ins w:id="33" w:author="Grishnackh" w:date="2009-03-03T17:17:00Z">
        <w:r>
          <w:rPr/>
          <w:t>, as follows:</w:t>
        </w:r>
      </w:ins>
    </w:p>
    <w:p>
      <w:pPr>
        <w:pStyle w:val="Bullet1"/>
        <w:numPr>
          <w:ilvl w:val="0"/>
          <w:numId w:val="11"/>
        </w:numPr>
        <w:ind w:left="993" w:hanging="426"/>
        <w:rPr>
          <w:ins w:id="36" w:author="Grishnackh" w:date="2009-03-03T17:17:00Z"/>
        </w:rPr>
      </w:pPr>
      <w:ins w:id="35" w:author="MIT" w:date="2009-03-04T10:00:00Z">
        <w:r>
          <w:rPr/>
          <w:t>Needs Analysis (divided into four phases):</w:t>
        </w:r>
      </w:ins>
    </w:p>
    <w:p>
      <w:pPr>
        <w:pStyle w:val="Bullet2"/>
        <w:numPr>
          <w:ilvl w:val="0"/>
          <w:numId w:val="7"/>
        </w:numPr>
        <w:ind w:left="1418" w:hanging="425"/>
        <w:rPr>
          <w:ins w:id="41" w:author="Grishnackh" w:date="2009-03-03T17:17:00Z"/>
        </w:rPr>
      </w:pPr>
      <w:ins w:id="37" w:author="MIT" w:date="2009-03-04T10:24:00Z">
        <w:r>
          <w:rPr/>
          <w:t>Preliminary Assessment (</w:t>
        </w:r>
      </w:ins>
      <w:ins w:id="38" w:author="Grishnackh" w:date="2009-03-03T17:17:00Z">
        <w:r>
          <w:rPr/>
          <w:t>Inception</w:t>
        </w:r>
      </w:ins>
      <w:ins w:id="39" w:author="MIT" w:date="2009-03-04T10:24:00Z">
        <w:r>
          <w:rPr/>
          <w:t>)</w:t>
        </w:r>
      </w:ins>
      <w:del w:id="40" w:author="MIT" w:date="2009-03-04T10:24:00Z">
        <w:r>
          <w:rPr/>
          <w:delText xml:space="preserve"> Phase</w:delText>
        </w:r>
      </w:del>
    </w:p>
    <w:p>
      <w:pPr>
        <w:pStyle w:val="Bullet2"/>
        <w:numPr>
          <w:ilvl w:val="0"/>
          <w:numId w:val="7"/>
        </w:numPr>
        <w:ind w:left="1418" w:hanging="425"/>
        <w:rPr>
          <w:ins w:id="43" w:author="Grishnackh" w:date="2009-03-03T17:17:00Z"/>
        </w:rPr>
      </w:pPr>
      <w:ins w:id="42" w:author="Grishnackh" w:date="2009-03-03T17:17:00Z">
        <w:r>
          <w:rPr/>
          <w:t>Feasibility and Design</w:t>
        </w:r>
      </w:ins>
    </w:p>
    <w:p>
      <w:pPr>
        <w:pStyle w:val="Bullet2"/>
        <w:numPr>
          <w:ilvl w:val="0"/>
          <w:numId w:val="7"/>
        </w:numPr>
        <w:ind w:left="1418" w:hanging="425"/>
        <w:rPr>
          <w:ins w:id="45" w:author="Grishnackh" w:date="2009-03-03T17:17:00Z"/>
        </w:rPr>
      </w:pPr>
      <w:ins w:id="44" w:author="Grishnackh" w:date="2009-03-03T17:17:00Z">
        <w:r>
          <w:rPr/>
          <w:t>Formal Risk Assessment</w:t>
        </w:r>
      </w:ins>
    </w:p>
    <w:p>
      <w:pPr>
        <w:pStyle w:val="Bullet2"/>
        <w:numPr>
          <w:ilvl w:val="0"/>
          <w:numId w:val="7"/>
        </w:numPr>
        <w:ind w:left="1418" w:hanging="425"/>
        <w:rPr>
          <w:ins w:id="47" w:author="Grishnackh" w:date="2009-03-03T17:17:00Z"/>
        </w:rPr>
      </w:pPr>
      <w:ins w:id="46" w:author="Grishnackh" w:date="2009-03-03T17:17:00Z">
        <w:r>
          <w:rPr/>
          <w:t>Cost and Benefit Analysis</w:t>
        </w:r>
      </w:ins>
    </w:p>
    <w:p>
      <w:pPr>
        <w:pStyle w:val="Bullet1"/>
        <w:numPr>
          <w:ilvl w:val="0"/>
          <w:numId w:val="11"/>
        </w:numPr>
        <w:ind w:left="993" w:hanging="426"/>
        <w:rPr>
          <w:ins w:id="49" w:author="Grishnackh" w:date="2009-03-03T17:17:00Z"/>
        </w:rPr>
      </w:pPr>
      <w:ins w:id="48" w:author="Grishnackh" w:date="2009-03-03T17:17:00Z">
        <w:r>
          <w:rPr/>
          <w:t>Implementation</w:t>
        </w:r>
      </w:ins>
    </w:p>
    <w:p>
      <w:pPr>
        <w:pStyle w:val="Bullet1"/>
        <w:numPr>
          <w:ilvl w:val="0"/>
          <w:numId w:val="11"/>
        </w:numPr>
        <w:ind w:left="993" w:hanging="426"/>
        <w:rPr>
          <w:ins w:id="51" w:author="Grishnackh" w:date="2009-03-03T17:17:00Z"/>
        </w:rPr>
      </w:pPr>
      <w:ins w:id="50" w:author="Grishnackh" w:date="2009-03-03T17:17:00Z">
        <w:r>
          <w:rPr/>
          <w:t>Evaluation</w:t>
        </w:r>
      </w:ins>
    </w:p>
    <w:p>
      <w:pPr>
        <w:pStyle w:val="TextBody"/>
        <w:rPr>
          <w:ins w:id="69" w:author=" " w:date="2008-09-10T10:37:00Z"/>
        </w:rPr>
      </w:pPr>
      <w:ins w:id="52" w:author="MIT" w:date="2009-03-04T10:40:00Z">
        <w:r>
          <w:rPr/>
          <w:t>In all phases, various aspects of risk assessment and abatement are to be considered.</w:t>
        </w:r>
      </w:ins>
      <w:r>
        <w:rPr/>
        <w:t xml:space="preserve"> </w:t>
      </w:r>
      <w:ins w:id="53" w:author="MIT" w:date="2009-03-04T10:41:00Z">
        <w:r>
          <w:rPr/>
          <w:t xml:space="preserve"> </w:t>
        </w:r>
      </w:ins>
      <w:ins w:id="54" w:author="MIT" w:date="2009-03-04T10:45:00Z">
        <w:r>
          <w:rPr/>
          <w:t>In any case</w:t>
        </w:r>
      </w:ins>
      <w:ins w:id="55" w:author="MIT" w:date="2009-03-04T10:41:00Z">
        <w:r>
          <w:rPr/>
          <w:t>, within the Inception and Formal Risk Assessment Phases IALA’s formal risk assessment processes are recommended.</w:t>
        </w:r>
      </w:ins>
      <w:ins w:id="56" w:author="MIT" w:date="2009-03-04T10:44:00Z">
        <w:r>
          <w:rPr/>
          <w:t xml:space="preserve"> </w:t>
        </w:r>
      </w:ins>
      <w:r>
        <w:rPr/>
        <w:t xml:space="preserve"> </w:t>
      </w:r>
      <w:ins w:id="57" w:author="MIT" w:date="2009-03-04T10:42:00Z">
        <w:r>
          <w:rPr/>
          <w:t xml:space="preserve">In the </w:t>
        </w:r>
      </w:ins>
      <w:ins w:id="58" w:author="MIT" w:date="2009-03-04T10:46:00Z">
        <w:r>
          <w:rPr/>
          <w:t>In</w:t>
        </w:r>
      </w:ins>
      <w:ins w:id="59" w:author="MIT" w:date="2009-03-04T10:42:00Z">
        <w:r>
          <w:rPr/>
          <w:t xml:space="preserve">ception Phase the </w:t>
        </w:r>
      </w:ins>
      <w:ins w:id="60" w:author="MIT" w:date="2009-03-04T10:46:00Z">
        <w:r>
          <w:rPr/>
          <w:t>“m</w:t>
        </w:r>
      </w:ins>
      <w:ins w:id="61" w:author="MIT" w:date="2009-03-04T10:42:00Z">
        <w:r>
          <w:rPr/>
          <w:t xml:space="preserve">aritime </w:t>
        </w:r>
      </w:ins>
      <w:ins w:id="62" w:author="MIT" w:date="2009-03-04T10:46:00Z">
        <w:r>
          <w:rPr/>
          <w:t>a</w:t>
        </w:r>
      </w:ins>
      <w:ins w:id="63" w:author="MIT" w:date="2009-03-04T10:42:00Z">
        <w:r>
          <w:rPr/>
          <w:t>rea</w:t>
        </w:r>
      </w:ins>
      <w:ins w:id="64" w:author="MIT" w:date="2009-03-04T10:46:00Z">
        <w:r>
          <w:rPr/>
          <w:t>”</w:t>
        </w:r>
      </w:ins>
      <w:ins w:id="65" w:author="MIT" w:date="2009-03-04T10:42:00Z">
        <w:r>
          <w:rPr/>
          <w:t xml:space="preserve"> is considered within a framework of whether a VTS solution is needed or not</w:t>
        </w:r>
      </w:ins>
      <w:ins w:id="66" w:author="MIT" w:date="2009-03-04T10:46:00Z">
        <w:r>
          <w:rPr/>
          <w:t>,</w:t>
        </w:r>
      </w:ins>
      <w:ins w:id="67" w:author="MIT" w:date="2009-03-04T10:42:00Z">
        <w:r>
          <w:rPr/>
          <w:t xml:space="preserve"> and in Formal Risk Assessment Phase the functional requirements are refined within the framework of establishing a new VTS or modifying an existing VTS.</w:t>
        </w:r>
      </w:ins>
      <w:del w:id="68" w:author="Gian Menabene" w:date="2009-03-03T14:39:00Z">
        <w:r>
          <w:rPr/>
          <w:delText xml:space="preserve">Whilst the traditional approach to safety in the maritime industry has been to react to problems and issues as they occur, informal risk assessment techniques in support of the operations carried out by marine aids to navigation and lighthouse authorities have been in existance for many years. </w:delText>
        </w:r>
      </w:del>
    </w:p>
    <w:p>
      <w:pPr>
        <w:pStyle w:val="Heading1"/>
        <w:rPr>
          <w:del w:id="71" w:author="Grishnackh" w:date="2009-03-03T16:31:00Z"/>
        </w:rPr>
      </w:pPr>
      <w:del w:id="70" w:author="Grishnackh" w:date="2009-03-03T16:31:00Z">
        <w:r>
          <w:rPr/>
          <w:delText>Risk</w:delText>
        </w:r>
      </w:del>
    </w:p>
    <w:p>
      <w:pPr>
        <w:pStyle w:val="Heading1"/>
        <w:rPr>
          <w:del w:id="94" w:author="Grishnackh" w:date="2009-03-03T16:31:00Z"/>
        </w:rPr>
      </w:pPr>
      <w:del w:id="72" w:author="Grishnackh" w:date="2009-03-03T16:31:00Z">
        <w:r>
          <w:rPr/>
          <w:delText>However, i</w:delText>
        </w:r>
      </w:del>
      <w:ins w:id="73" w:author=" " w:date="2008-09-10T10:38:00Z">
        <w:del w:id="74" w:author="Grishnackh" w:date="2009-03-03T16:31:00Z">
          <w:r>
            <w:rPr/>
            <w:delText>I</w:delText>
          </w:r>
        </w:del>
      </w:ins>
      <w:del w:id="75" w:author="Grishnackh" w:date="2009-03-03T16:31:00Z">
        <w:r>
          <w:rPr/>
          <w:delText xml:space="preserve">ncreasing pressure is being placed on these </w:delText>
        </w:r>
      </w:del>
      <w:ins w:id="76" w:author=" " w:date="2008-09-10T10:38:00Z">
        <w:del w:id="77" w:author="Grishnackh" w:date="2009-03-03T16:31:00Z">
          <w:r>
            <w:rPr/>
            <w:delText xml:space="preserve">marine aids to navigation and lighthouse </w:delText>
          </w:r>
        </w:del>
      </w:ins>
      <w:del w:id="78" w:author="Grishnackh" w:date="2009-03-03T16:31:00Z">
        <w:r>
          <w:rPr/>
          <w:delText xml:space="preserve">authorities for such techniques to </w:delText>
        </w:r>
      </w:del>
      <w:ins w:id="79" w:author=" " w:date="2008-09-10T10:39:00Z">
        <w:del w:id="80" w:author="Grishnackh" w:date="2009-03-03T16:31:00Z">
          <w:r>
            <w:rPr/>
            <w:delText>address clearly risk elements</w:delText>
          </w:r>
        </w:del>
      </w:ins>
      <w:del w:id="81" w:author="Grishnackh" w:date="2009-03-03T16:31:00Z">
        <w:r>
          <w:rPr/>
          <w:delText xml:space="preserve">be placed on a more formal footing, bearing in mind the development of Formal Safety Assessment techniques. IALA has therefore developed the </w:delText>
        </w:r>
      </w:del>
      <w:ins w:id="82" w:author=" " w:date="2008-09-10T10:41:00Z">
        <w:del w:id="83" w:author="Grishnackh" w:date="2009-03-03T16:31:00Z">
          <w:r>
            <w:rPr/>
            <w:delText xml:space="preserve">is continuing to develop </w:delText>
          </w:r>
        </w:del>
      </w:ins>
      <w:del w:id="84" w:author="Grishnackh" w:date="2009-03-03T16:31:00Z">
        <w:r>
          <w:rPr/>
          <w:delText xml:space="preserve">IALA </w:delText>
        </w:r>
      </w:del>
      <w:ins w:id="85" w:author=" " w:date="2008-09-10T10:41:00Z">
        <w:del w:id="86" w:author="Grishnackh" w:date="2009-03-03T16:31:00Z">
          <w:r>
            <w:rPr/>
            <w:delText xml:space="preserve"> Recommendatons and </w:delText>
          </w:r>
        </w:del>
      </w:ins>
      <w:del w:id="87" w:author="Grishnackh" w:date="2009-03-03T16:31:00Z">
        <w:r>
          <w:rPr/>
          <w:delText xml:space="preserve">Guidelines on Risk Management, to provide its members with a broad outline on the use of risk assessment </w:delText>
        </w:r>
      </w:del>
      <w:ins w:id="88" w:author=" " w:date="2008-09-10T10:41:00Z">
        <w:del w:id="89" w:author="Grishnackh" w:date="2009-03-03T16:31:00Z">
          <w:r>
            <w:rPr/>
            <w:delText xml:space="preserve">tools </w:delText>
          </w:r>
        </w:del>
      </w:ins>
      <w:del w:id="90" w:author="Grishnackh" w:date="2009-03-03T16:31:00Z">
        <w:r>
          <w:rPr/>
          <w:delText xml:space="preserve">and risk management techniques which may be consistently used by its members to </w:delText>
        </w:r>
      </w:del>
      <w:ins w:id="91" w:author=" " w:date="2008-09-10T10:41:00Z">
        <w:del w:id="92" w:author="Grishnackh" w:date="2009-03-03T16:31:00Z">
          <w:r>
            <w:rPr/>
            <w:delText xml:space="preserve">manage </w:delText>
          </w:r>
        </w:del>
      </w:ins>
      <w:del w:id="93" w:author="Grishnackh" w:date="2009-03-03T16:31:00Z">
        <w:r>
          <w:rPr/>
          <w:delText>effectively manage navigation risk. These Guidelines break down the Risk Management process into five clearly identifiable steps, namely, Risk Identification, Risk Assessment, Risk Control options, Decision Making and Take Action.</w:delText>
        </w:r>
      </w:del>
    </w:p>
    <w:p>
      <w:pPr>
        <w:pStyle w:val="Heading1"/>
        <w:rPr>
          <w:del w:id="96" w:author="Grishnackh" w:date="2009-03-03T16:31:00Z"/>
        </w:rPr>
      </w:pPr>
      <w:del w:id="95" w:author="Grishnackh" w:date="2009-03-03T16:31:00Z">
        <w:r>
          <w:rPr/>
          <w:delText>Recommendation O-134 on the IALA Risk Mangement toof for ports and restricted waterways;</w:delText>
        </w:r>
      </w:del>
    </w:p>
    <w:p>
      <w:pPr>
        <w:pStyle w:val="Heading1"/>
        <w:rPr>
          <w:del w:id="100" w:author="Grishnackh" w:date="2009-03-03T16:31:00Z"/>
        </w:rPr>
      </w:pPr>
      <w:ins w:id="97" w:author=" " w:date="2008-09-10T10:42:00Z">
        <w:del w:id="98" w:author="Grishnackh" w:date="2009-03-03T16:31:00Z">
          <w:r>
            <w:rPr/>
            <w:delText xml:space="preserve">Guideline 1018 on Risk </w:delText>
          </w:r>
        </w:del>
      </w:ins>
      <w:del w:id="99" w:author="Grishnackh" w:date="2009-03-03T16:31:00Z">
        <w:r>
          <w:rPr/>
          <w:delText>Management</w:delText>
        </w:r>
      </w:del>
    </w:p>
    <w:p>
      <w:pPr>
        <w:pStyle w:val="Heading1"/>
        <w:rPr>
          <w:del w:id="102" w:author="Grishnackh" w:date="2009-03-03T16:31:00Z"/>
        </w:rPr>
      </w:pPr>
      <w:del w:id="101" w:author="Grishnackh" w:date="2009-03-03T16:31:00Z">
        <w:r>
          <w:rPr/>
          <w:delText>VTS Manual Edition 4 (2008)</w:delText>
        </w:r>
      </w:del>
    </w:p>
    <w:p>
      <w:pPr>
        <w:pStyle w:val="Heading1"/>
        <w:rPr>
          <w:del w:id="104" w:author="Grishnackh" w:date="2009-03-03T16:31:00Z"/>
        </w:rPr>
      </w:pPr>
      <w:del w:id="103" w:author="Grishnackh" w:date="2009-03-03T16:31:00Z">
        <w:r>
          <w:rPr/>
          <w:delText>This recommendation considers the specific risk assessment and safety management issues which need to be addressed when giving consideration to either the establishment of a new VTS or the re-assessment of an existing VTS.</w:delText>
        </w:r>
      </w:del>
    </w:p>
    <w:p>
      <w:pPr>
        <w:pStyle w:val="Heading1"/>
        <w:rPr>
          <w:del w:id="127" w:author="Grishnackh" w:date="2009-03-03T16:31:00Z"/>
        </w:rPr>
      </w:pPr>
      <w:ins w:id="105" w:author=" " w:date="2008-09-10T10:47:00Z">
        <w:del w:id="106" w:author="Grishnackh" w:date="2009-03-03T16:31:00Z">
          <w:r>
            <w:rPr/>
            <w:delText>A product of the Risk Assessment is the Water</w:delText>
          </w:r>
        </w:del>
      </w:ins>
      <w:ins w:id="107" w:author="Gian Menabene" w:date="2009-03-03T14:40:00Z">
        <w:del w:id="108" w:author="Grishnackh" w:date="2009-03-03T16:31:00Z">
          <w:r>
            <w:rPr/>
            <w:delText>w</w:delText>
          </w:r>
        </w:del>
      </w:ins>
      <w:ins w:id="109" w:author=" " w:date="2008-09-10T10:47:00Z">
        <w:del w:id="110" w:author="Grishnackh" w:date="2009-03-03T16:31:00Z">
          <w:r>
            <w:rPr/>
            <w:delText>ay K</w:delText>
          </w:r>
        </w:del>
      </w:ins>
      <w:ins w:id="111" w:author="Gian Menabene" w:date="2009-03-03T14:40:00Z">
        <w:del w:id="112" w:author="Grishnackh" w:date="2009-03-03T16:31:00Z">
          <w:r>
            <w:rPr/>
            <w:delText>R</w:delText>
          </w:r>
        </w:del>
      </w:ins>
      <w:ins w:id="113" w:author=" " w:date="2008-09-10T10:47:00Z">
        <w:del w:id="114" w:author="Grishnackh" w:date="2009-03-03T16:31:00Z">
          <w:r>
            <w:rPr/>
            <w:delText xml:space="preserve">isk Model which provides for six categories of hazard (see IALA Recommendation O-134) and the consequences that might result from each in the locality and coordination.  This will enable the authority to populate its risk model with the information to determine the mitigating action or actions that should be considered. </w:delText>
          </w:r>
        </w:del>
      </w:ins>
      <w:ins w:id="115" w:author=" " w:date="2008-09-10T10:49:00Z">
        <w:del w:id="116" w:author="Grishnackh" w:date="2009-03-03T16:31:00Z">
          <w:r>
            <w:rPr/>
            <w:delText xml:space="preserve"> Such an exercise provides the base data to support decision about selecting the type </w:delText>
          </w:r>
        </w:del>
      </w:ins>
      <w:ins w:id="117" w:author="Gian Menabene" w:date="2009-03-03T14:40:00Z">
        <w:del w:id="118" w:author="Grishnackh" w:date="2009-03-03T16:31:00Z">
          <w:r>
            <w:rPr/>
            <w:delText xml:space="preserve">and functions </w:delText>
          </w:r>
        </w:del>
      </w:ins>
      <w:ins w:id="119" w:author=" " w:date="2008-09-10T10:50:00Z">
        <w:del w:id="120" w:author="Grishnackh" w:date="2009-03-03T16:31:00Z">
          <w:r>
            <w:rPr/>
            <w:delText xml:space="preserve">of VTS </w:delText>
          </w:r>
        </w:del>
      </w:ins>
      <w:ins w:id="121" w:author="Gian Menabene" w:date="2009-03-03T14:41:00Z">
        <w:del w:id="122" w:author="Grishnackh" w:date="2009-03-03T16:31:00Z">
          <w:r>
            <w:rPr/>
            <w:delText>to be established</w:delText>
          </w:r>
        </w:del>
      </w:ins>
      <w:ins w:id="123" w:author=" " w:date="2008-09-10T10:50:00Z">
        <w:del w:id="124" w:author="Grishnackh" w:date="2009-03-03T16:31:00Z">
          <w:r>
            <w:rPr/>
            <w:delText>needed and its capabilities</w:delText>
          </w:r>
        </w:del>
      </w:ins>
      <w:del w:id="125" w:author="Grishnackh" w:date="2009-03-03T16:31:00Z">
        <w:r>
          <w:rPr>
            <w:vanish w:val="false"/>
          </w:rPr>
          <w:commentReference w:id="1"/>
        </w:r>
      </w:del>
      <w:del w:id="126" w:author="Grishnackh" w:date="2009-03-03T16:31:00Z">
        <w:r>
          <w:rPr/>
          <w:delText xml:space="preserve">.  </w:delText>
        </w:r>
      </w:del>
    </w:p>
    <w:p>
      <w:pPr>
        <w:pStyle w:val="Heading1"/>
        <w:rPr/>
      </w:pPr>
      <w:ins w:id="128" w:author=" " w:date="2008-09-10T10:58:00Z">
        <w:del w:id="129" w:author="Gian Menabene" w:date="2009-03-03T14:56:00Z">
          <w:r>
            <w:rPr/>
            <w:delText>Implementation</w:delText>
          </w:r>
        </w:del>
      </w:ins>
      <w:ins w:id="130" w:author="Gian Menabene" w:date="2009-03-03T14:56:00Z">
        <w:bookmarkStart w:id="6" w:name="__RefHeading___Toc235684180"/>
        <w:r>
          <w:rPr/>
          <w:t>needs analysis</w:t>
        </w:r>
      </w:ins>
      <w:ins w:id="131" w:author=" " w:date="2008-09-10T10:58:00Z">
        <w:bookmarkEnd w:id="6"/>
        <w:r>
          <w:rPr/>
          <w:t xml:space="preserve"> </w:t>
        </w:r>
      </w:ins>
      <w:del w:id="132" w:author="Gian Menabene" w:date="2009-03-03T15:09:00Z">
        <w:r>
          <w:rPr/>
          <w:delText>Phases</w:delText>
        </w:r>
      </w:del>
    </w:p>
    <w:p>
      <w:pPr>
        <w:pStyle w:val="TextBody"/>
        <w:rPr/>
      </w:pPr>
      <w:r>
        <w:rPr/>
        <w:t xml:space="preserve">Before considering the establishment of a new VTS or the enhancement of an existing VTS, </w:t>
      </w:r>
      <w:del w:id="133" w:author="Gian Menabene" w:date="2009-03-03T14:41:00Z">
        <w:r>
          <w:rPr/>
          <w:delText>the</w:delText>
        </w:r>
      </w:del>
      <w:ins w:id="134" w:author="Gian Menabene" w:date="2009-03-03T14:41:00Z">
        <w:r>
          <w:rPr/>
          <w:t>a</w:t>
        </w:r>
      </w:ins>
      <w:r>
        <w:rPr/>
        <w:t xml:space="preserve"> Competent Authority in conjunction with the future VTS  Authority should </w:t>
      </w:r>
      <w:ins w:id="135" w:author="Gian Menabene" w:date="2009-03-03T14:41:00Z">
        <w:r>
          <w:rPr/>
          <w:t xml:space="preserve">undertake a formal study to define clearly the need, the functional requirements and to identify the costs of implementation. </w:t>
        </w:r>
      </w:ins>
      <w:del w:id="136" w:author="Gian Menabene" w:date="2009-03-03T14:42:00Z">
        <w:r>
          <w:rPr/>
          <w:delText>launch a Feasibility Study, which should contain t</w:delText>
        </w:r>
      </w:del>
      <w:ins w:id="137" w:author="Gian Menabene" w:date="2009-03-03T14:42:00Z">
        <w:r>
          <w:rPr/>
          <w:t>T</w:t>
        </w:r>
      </w:ins>
      <w:r>
        <w:rPr/>
        <w:t xml:space="preserve">he following </w:t>
      </w:r>
      <w:del w:id="138" w:author="Gian Menabene" w:date="2009-03-03T15:09:00Z">
        <w:r>
          <w:rPr/>
          <w:delText>five</w:delText>
        </w:r>
      </w:del>
      <w:ins w:id="139" w:author="Gian Menabene" w:date="2009-03-03T15:09:00Z">
        <w:r>
          <w:rPr/>
          <w:t>four</w:t>
        </w:r>
      </w:ins>
      <w:r>
        <w:rPr/>
        <w:t xml:space="preserve"> phases</w:t>
      </w:r>
      <w:ins w:id="140" w:author="Gian Menabene" w:date="2009-03-03T14:42:00Z">
        <w:r>
          <w:rPr/>
          <w:t xml:space="preserve"> should be addressed</w:t>
        </w:r>
      </w:ins>
      <w:del w:id="141" w:author=" " w:date="2008-09-10T10:47:00Z">
        <w:r>
          <w:rPr/>
          <w:delText>, in which the Risk Management process steps are addressed</w:delText>
        </w:r>
      </w:del>
      <w:r>
        <w:rPr/>
        <w:t>:</w:t>
      </w:r>
    </w:p>
    <w:p>
      <w:pPr>
        <w:pStyle w:val="Bullet1"/>
        <w:numPr>
          <w:ilvl w:val="0"/>
          <w:numId w:val="11"/>
        </w:numPr>
        <w:ind w:left="993" w:hanging="426"/>
        <w:rPr/>
      </w:pPr>
      <w:ins w:id="142" w:author="DFO-MPO Users" w:date="2009-03-02T17:34:00Z">
        <w:r>
          <w:rPr/>
          <w:t>Preliminary Assessment (</w:t>
        </w:r>
      </w:ins>
      <w:r>
        <w:rPr/>
        <w:t>Inception Phase</w:t>
      </w:r>
      <w:ins w:id="143" w:author="DFO-MPO Users" w:date="2009-03-02T17:35:00Z">
        <w:r>
          <w:rPr/>
          <w:t>)</w:t>
        </w:r>
      </w:ins>
    </w:p>
    <w:p>
      <w:pPr>
        <w:pStyle w:val="Bullet1"/>
        <w:numPr>
          <w:ilvl w:val="0"/>
          <w:numId w:val="11"/>
        </w:numPr>
        <w:ind w:left="993" w:hanging="426"/>
        <w:rPr>
          <w:ins w:id="145" w:author="Gian Menabene" w:date="2009-03-03T14:43:00Z"/>
        </w:rPr>
      </w:pPr>
      <w:r>
        <w:rPr/>
        <w:t xml:space="preserve">Feasibility and Design </w:t>
      </w:r>
      <w:del w:id="144" w:author="Gian Menabene" w:date="2009-03-03T14:43:00Z">
        <w:r>
          <w:rPr/>
          <w:delText>Phase</w:delText>
        </w:r>
      </w:del>
    </w:p>
    <w:p>
      <w:pPr>
        <w:pStyle w:val="Bullet1"/>
        <w:numPr>
          <w:ilvl w:val="0"/>
          <w:numId w:val="11"/>
        </w:numPr>
        <w:ind w:left="993" w:hanging="426"/>
        <w:rPr/>
      </w:pPr>
      <w:ins w:id="146" w:author="Gian Menabene" w:date="2009-03-03T14:43:00Z">
        <w:r>
          <w:rPr/>
          <w:t xml:space="preserve">Formal </w:t>
        </w:r>
      </w:ins>
      <w:r>
        <w:rPr/>
        <w:t xml:space="preserve">Risk Assessment </w:t>
      </w:r>
      <w:del w:id="147" w:author="Gian Menabene" w:date="2009-03-03T14:43:00Z">
        <w:r>
          <w:rPr/>
          <w:delText>Phase</w:delText>
        </w:r>
      </w:del>
    </w:p>
    <w:p>
      <w:pPr>
        <w:pStyle w:val="Bullet1"/>
        <w:numPr>
          <w:ilvl w:val="0"/>
          <w:numId w:val="11"/>
        </w:numPr>
        <w:ind w:left="993" w:hanging="426"/>
        <w:rPr>
          <w:del w:id="150" w:author="Gian Menabene" w:date="2009-03-03T14:58:00Z"/>
        </w:rPr>
      </w:pPr>
      <w:r>
        <w:rPr/>
        <w:t xml:space="preserve">Cost/Benefit </w:t>
      </w:r>
      <w:del w:id="148" w:author="Gian Menabene" w:date="2009-03-03T14:43:00Z">
        <w:r>
          <w:rPr/>
          <w:delText>Phase</w:delText>
        </w:r>
      </w:del>
      <w:ins w:id="149" w:author="Gian Menabene" w:date="2009-03-03T14:43:00Z">
        <w:r>
          <w:rPr/>
          <w:t>Analysis</w:t>
        </w:r>
      </w:ins>
    </w:p>
    <w:p>
      <w:pPr>
        <w:pStyle w:val="Bullet1"/>
        <w:numPr>
          <w:ilvl w:val="0"/>
          <w:numId w:val="11"/>
        </w:numPr>
        <w:ind w:left="993" w:hanging="426"/>
        <w:rPr/>
      </w:pPr>
      <w:del w:id="151" w:author="Gian Menabene" w:date="2009-03-03T14:58:00Z">
        <w:r>
          <w:rPr/>
          <w:delText>Implementation</w:delText>
        </w:r>
      </w:del>
      <w:del w:id="152" w:author="Gian Menabene" w:date="2009-03-03T14:43:00Z">
        <w:r>
          <w:rPr/>
          <w:delText xml:space="preserve"> Phase</w:delText>
        </w:r>
      </w:del>
      <w:ins w:id="153" w:author="Gian Menabene" w:date="2009-03-03T14:45:00Z">
        <w:r>
          <w:rPr/>
          <w:t>.</w:t>
        </w:r>
      </w:ins>
    </w:p>
    <w:p>
      <w:pPr>
        <w:pStyle w:val="TextBody"/>
        <w:rPr/>
      </w:pPr>
      <w:r>
        <w:rPr/>
        <w:t xml:space="preserve">The reports of the Inception and the Feasibility and Design Phases should provide details of the VTS requirements to enable </w:t>
      </w:r>
      <w:ins w:id="154" w:author=" " w:date="2008-09-10T10:59:00Z">
        <w:r>
          <w:rPr/>
          <w:t xml:space="preserve">initial </w:t>
        </w:r>
      </w:ins>
      <w:r>
        <w:rPr/>
        <w:t xml:space="preserve">cost and performance estimations to be </w:t>
      </w:r>
      <w:del w:id="155" w:author=" " w:date="2008-09-10T11:00:00Z">
        <w:r>
          <w:rPr/>
          <w:delText>carried out under the Cost/Benefit Study Phase</w:delText>
        </w:r>
      </w:del>
      <w:ins w:id="156" w:author=" " w:date="2008-09-10T11:00:00Z">
        <w:r>
          <w:rPr/>
          <w:t>made</w:t>
        </w:r>
      </w:ins>
      <w:r>
        <w:rPr/>
        <w:t>.</w:t>
      </w:r>
      <w:ins w:id="157" w:author=" " w:date="2008-09-10T11:00:00Z">
        <w:r>
          <w:rPr/>
          <w:t xml:space="preserve">  These will need to be further refined as the authority consolidates its requirements and firms up the design for the VTS. </w:t>
        </w:r>
      </w:ins>
      <w:r>
        <w:rPr/>
        <w:t xml:space="preserve"> The Cost Benefit Study</w:t>
      </w:r>
      <w:ins w:id="158" w:author=" " w:date="2008-09-10T11:01:00Z">
        <w:r>
          <w:rPr>
            <w:rStyle w:val="Caratteredellanota"/>
            <w:rStyle w:val="FootnoteAnchor"/>
            <w:position w:val="0"/>
            <w:sz w:val="22"/>
            <w:vertAlign w:val="baseline"/>
          </w:rPr>
          <w:footnoteReference w:id="2"/>
        </w:r>
      </w:ins>
      <w:r>
        <w:rPr/>
        <w:t xml:space="preserve"> should consider direct risk reduction</w:t>
      </w:r>
      <w:del w:id="159" w:author=" " w:date="2008-09-10T11:01:00Z">
        <w:r>
          <w:rPr/>
          <w:delText xml:space="preserve"> (which may be vague)</w:delText>
        </w:r>
      </w:del>
      <w:r>
        <w:rPr/>
        <w:t>,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TextBody"/>
        <w:rPr/>
      </w:pPr>
      <w:r>
        <w:rPr/>
        <w:t>In the case where the Feasibility Study gives a positive result, the Competent Authority may proceed with the final design and planning work and launch a bid for tenders.</w:t>
      </w:r>
    </w:p>
    <w:p>
      <w:pPr>
        <w:pStyle w:val="TextBody"/>
        <w:rPr>
          <w:del w:id="160" w:author="Grishnackh" w:date="2009-03-03T17:01:00Z"/>
        </w:rPr>
      </w:pPr>
      <w:r>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TextBody"/>
        <w:rPr>
          <w:ins w:id="166" w:author="DFO-MPO Users" w:date="2009-03-02T17:42:00Z"/>
        </w:rPr>
      </w:pPr>
      <w:del w:id="161" w:author="Gian Menabene" w:date="2009-03-03T15:00:00Z">
        <w:r>
          <w:rPr/>
          <w:delText xml:space="preserve">It is also important for the Competent/ VTS Authorities to carry out an evaluation, after introduction of the new or re-assessed VTS, to ensure that the VTS operational objectives have been met, and the problems identified and defined in the Inception Phase have been either alleviated or at least reduced to an acceptable or reasonably </w:delText>
        </w:r>
      </w:del>
      <w:del w:id="162" w:author=" " w:date="2008-09-10T11:02:00Z">
        <w:r>
          <w:rPr/>
          <w:delText xml:space="preserve">achievable </w:delText>
        </w:r>
      </w:del>
      <w:ins w:id="163" w:author=" " w:date="2008-09-10T11:02:00Z">
        <w:del w:id="164" w:author="Gian Menabene" w:date="2009-03-03T15:00:00Z">
          <w:r>
            <w:rPr/>
            <w:delText xml:space="preserve">acceptable </w:delText>
          </w:r>
        </w:del>
      </w:ins>
      <w:del w:id="165" w:author="Gian Menabene" w:date="2009-03-03T15:00:00Z">
        <w:r>
          <w:rPr/>
          <w:delText>level. This final step is inherent within any Safety Management System.</w:delText>
        </w:r>
      </w:del>
    </w:p>
    <w:p>
      <w:pPr>
        <w:pStyle w:val="Heading2"/>
        <w:tabs>
          <w:tab w:val="clear" w:pos="720"/>
          <w:tab w:val="left" w:pos="432" w:leader="none"/>
        </w:tabs>
        <w:rPr>
          <w:ins w:id="169" w:author="Grishnackh" w:date="2009-03-03T16:37:00Z"/>
        </w:rPr>
      </w:pPr>
      <w:ins w:id="167" w:author="DFO-MPO Users" w:date="2009-03-02T17:42:00Z">
        <w:bookmarkStart w:id="7" w:name="__RefHeading___Toc235684181"/>
        <w:bookmarkEnd w:id="7"/>
        <w:r>
          <w:rPr/>
          <w:t>Preliminary assessment (</w:t>
        </w:r>
      </w:ins>
      <w:r>
        <w:rPr/>
        <w:t>Inception</w:t>
      </w:r>
      <w:ins w:id="168" w:author="DFO-MPO Users" w:date="2009-03-02T17:42:00Z">
        <w:r>
          <w:rPr/>
          <w:t>)</w:t>
        </w:r>
      </w:ins>
      <w:r>
        <w:rPr/>
        <w:t xml:space="preserve"> Phase</w:t>
      </w:r>
    </w:p>
    <w:p>
      <w:pPr>
        <w:pStyle w:val="Heading3"/>
        <w:tabs>
          <w:tab w:val="clear" w:pos="720"/>
          <w:tab w:val="left" w:pos="432" w:leader="none"/>
        </w:tabs>
        <w:rPr>
          <w:ins w:id="171" w:author="Grishnackh" w:date="2009-03-03T16:37:00Z"/>
        </w:rPr>
      </w:pPr>
      <w:bookmarkStart w:id="8" w:name="__RefHeading___Toc235684182"/>
      <w:bookmarkEnd w:id="8"/>
      <w:r>
        <w:rPr/>
        <w:t>G</w:t>
      </w:r>
      <w:ins w:id="170" w:author="Grishnackh" w:date="2009-03-03T16:37:00Z">
        <w:r>
          <w:rPr/>
          <w:t>eneral</w:t>
        </w:r>
      </w:ins>
    </w:p>
    <w:p>
      <w:pPr>
        <w:pStyle w:val="TextBody"/>
        <w:tabs>
          <w:tab w:val="clear" w:pos="720"/>
          <w:tab w:val="left" w:pos="432" w:leader="none"/>
        </w:tabs>
        <w:rPr>
          <w:del w:id="173" w:author="Grishnackh" w:date="2009-03-03T16:37:00Z"/>
        </w:rPr>
      </w:pPr>
      <w:del w:id="172" w:author="Grishnackh" w:date="2009-03-03T16:37:00Z">
        <w:r>
          <w:rPr/>
        </w:r>
      </w:del>
    </w:p>
    <w:p>
      <w:pPr>
        <w:pStyle w:val="TextBody"/>
        <w:rPr/>
      </w:pPr>
      <w:r>
        <w:rPr/>
        <w:t xml:space="preserve">The Inception Phase should answer the question of whether active traffic management is the appropriate means to address the </w:t>
      </w:r>
      <w:del w:id="174" w:author="Gian Menabene" w:date="2009-03-03T15:12:00Z">
        <w:r>
          <w:rPr/>
          <w:delText xml:space="preserve">local </w:delText>
        </w:r>
      </w:del>
      <w:r>
        <w:rPr/>
        <w:t xml:space="preserve">traffic problems.  Active traffic management should only be used in those areas where other means are inadequate to provide the desired level of safety and protection of the environment.  This section gives guidance on how the Inception Phase should be conducted.  </w:t>
      </w:r>
      <w:r>
        <w:rPr>
          <w:shd w:fill="FFFF00" w:val="clear"/>
        </w:rPr>
        <w:t>The reports of the Inception and Feasibility Phases together are sometimes referred to as the Baseline document.</w:t>
      </w:r>
    </w:p>
    <w:p>
      <w:pPr>
        <w:pStyle w:val="TextBody"/>
        <w:rPr/>
      </w:pPr>
      <w:r>
        <w:rPr/>
        <w:t xml:space="preserve">In the Inception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w:t>
      </w:r>
      <w:del w:id="175" w:author="MIT" w:date="2009-03-04T12:59:00Z">
        <w:r>
          <w:rPr/>
          <w:delText>the rather expensive</w:delText>
        </w:r>
      </w:del>
      <w:ins w:id="176" w:author="MIT" w:date="2009-03-04T12:59:00Z">
        <w:r>
          <w:rPr/>
          <w:t>a</w:t>
        </w:r>
      </w:ins>
      <w:r>
        <w:rPr/>
        <w:t xml:space="preserve"> VTS </w:t>
      </w:r>
      <w:del w:id="177" w:author="Gian Menabene" w:date="2009-03-03T15:17:00Z">
        <w:r>
          <w:rPr/>
          <w:delText>tool</w:delText>
        </w:r>
      </w:del>
      <w:ins w:id="178" w:author="Gian Menabene" w:date="2009-03-03T15:17:00Z">
        <w:del w:id="179" w:author="MIT" w:date="2009-03-04T12:59:00Z">
          <w:r>
            <w:rPr/>
            <w:delText>installation</w:delText>
          </w:r>
        </w:del>
      </w:ins>
      <w:del w:id="180" w:author="MIT" w:date="2009-03-04T12:59:00Z">
        <w:r>
          <w:rPr/>
          <w:delText xml:space="preserve"> </w:delText>
        </w:r>
      </w:del>
      <w:r>
        <w:rPr/>
        <w:t>may be one of these solutions.</w:t>
      </w:r>
    </w:p>
    <w:p>
      <w:pPr>
        <w:pStyle w:val="TextBody"/>
        <w:rPr/>
      </w:pPr>
      <w:r>
        <w:rPr/>
        <w:t>The possible local traffic problems could be related to:</w:t>
      </w:r>
    </w:p>
    <w:p>
      <w:pPr>
        <w:pStyle w:val="Bullet1"/>
        <w:numPr>
          <w:ilvl w:val="0"/>
          <w:numId w:val="11"/>
        </w:numPr>
        <w:ind w:left="993" w:hanging="426"/>
        <w:rPr/>
      </w:pPr>
      <w:del w:id="181" w:author="Gian Menabene" w:date="2009-03-03T15:20:00Z">
        <w:r>
          <w:rPr/>
          <w:delText>The</w:delText>
        </w:r>
      </w:del>
      <w:r>
        <w:rPr/>
        <w:t xml:space="preserve"> interaction of maritime traffic,</w:t>
      </w:r>
    </w:p>
    <w:p>
      <w:pPr>
        <w:pStyle w:val="Bullet1"/>
        <w:numPr>
          <w:ilvl w:val="0"/>
          <w:numId w:val="11"/>
        </w:numPr>
        <w:ind w:left="993" w:hanging="426"/>
        <w:rPr/>
      </w:pPr>
      <w:ins w:id="182" w:author="Gian Menabene" w:date="2009-03-03T15:20:00Z">
        <w:r>
          <w:rPr/>
          <w:t>v</w:t>
        </w:r>
      </w:ins>
      <w:del w:id="183" w:author="Gian Menabene" w:date="2009-03-03T15:20:00Z">
        <w:r>
          <w:rPr/>
          <w:delText>V</w:delText>
        </w:r>
      </w:del>
      <w:r>
        <w:rPr/>
        <w:t>olume and mix of traffic;</w:t>
      </w:r>
    </w:p>
    <w:p>
      <w:pPr>
        <w:pStyle w:val="Bullet1"/>
        <w:numPr>
          <w:ilvl w:val="0"/>
          <w:numId w:val="11"/>
        </w:numPr>
        <w:ind w:left="993" w:hanging="426"/>
        <w:rPr/>
      </w:pPr>
      <w:ins w:id="184" w:author="Gian Menabene" w:date="2009-03-03T15:20:00Z">
        <w:r>
          <w:rPr/>
          <w:t>t</w:t>
        </w:r>
      </w:ins>
      <w:del w:id="185" w:author="Gian Menabene" w:date="2009-03-03T15:20:00Z">
        <w:r>
          <w:rPr/>
          <w:delText>T</w:delText>
        </w:r>
      </w:del>
      <w:r>
        <w:rPr/>
        <w:t>he local conditions like geography, hydrological/meteorological, tides and weather;</w:t>
      </w:r>
    </w:p>
    <w:p>
      <w:pPr>
        <w:pStyle w:val="Bullet1"/>
        <w:numPr>
          <w:ilvl w:val="0"/>
          <w:numId w:val="11"/>
        </w:numPr>
        <w:ind w:left="993" w:hanging="426"/>
        <w:rPr/>
      </w:pPr>
      <w:ins w:id="186" w:author="Gian Menabene" w:date="2009-03-03T15:20:00Z">
        <w:r>
          <w:rPr/>
          <w:t>p</w:t>
        </w:r>
      </w:ins>
      <w:del w:id="187" w:author="Gian Menabene" w:date="2009-03-03T15:20:00Z">
        <w:r>
          <w:rPr/>
          <w:delText>P</w:delText>
        </w:r>
      </w:del>
      <w:r>
        <w:rPr/>
        <w:t>rotection of the marine environment; and</w:t>
      </w:r>
    </w:p>
    <w:p>
      <w:pPr>
        <w:pStyle w:val="Bullet1"/>
        <w:numPr>
          <w:ilvl w:val="0"/>
          <w:numId w:val="11"/>
        </w:numPr>
        <w:ind w:left="993" w:hanging="426"/>
        <w:rPr/>
      </w:pPr>
      <w:ins w:id="188" w:author="Gian Menabene" w:date="2009-03-03T15:20:00Z">
        <w:r>
          <w:rPr/>
          <w:t>p</w:t>
        </w:r>
      </w:ins>
      <w:del w:id="189" w:author="Gian Menabene" w:date="2009-03-03T15:20:00Z">
        <w:r>
          <w:rPr/>
          <w:delText>P</w:delText>
        </w:r>
      </w:del>
      <w:r>
        <w:rPr/>
        <w:t>rotection of the surrounding area.</w:t>
      </w:r>
    </w:p>
    <w:p>
      <w:pPr>
        <w:pStyle w:val="TextBody"/>
        <w:rPr/>
      </w:pPr>
      <w:r>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TextBody"/>
        <w:rPr/>
      </w:pPr>
      <w:r>
        <w:rPr/>
        <w:t>In the specific case of a Coastal VTS, future trends in traffic volume and other activities in the coastal area, such as fishing, recreation and offshore activities should be taken into account.</w:t>
      </w:r>
    </w:p>
    <w:p>
      <w:pPr>
        <w:pStyle w:val="TextBody"/>
        <w:rPr/>
      </w:pPr>
      <w:r>
        <w:rPr/>
        <w:t>Further developments in VTS technology and SOLAS requirements for navigational and communication equipment on board vessels should be considered as well.</w:t>
      </w:r>
    </w:p>
    <w:p>
      <w:pPr>
        <w:pStyle w:val="TextBody"/>
        <w:rPr>
          <w:ins w:id="192" w:author="Gian Menabene" w:date="2009-03-03T15:23:00Z"/>
        </w:rPr>
      </w:pPr>
      <w:r>
        <w:rPr/>
        <w:t>Furthermore in the case of a decision to establish a VTS, the following aspects need to be addressed</w:t>
      </w:r>
      <w:del w:id="190" w:author="Gian Menabene" w:date="2009-03-03T15:23:00Z">
        <w:r>
          <w:rPr/>
          <w:delText>;</w:delText>
        </w:r>
      </w:del>
      <w:ins w:id="191" w:author="Gian Menabene" w:date="2009-03-03T15:23:00Z">
        <w:r>
          <w:rPr/>
          <w:t>:</w:t>
        </w:r>
      </w:ins>
    </w:p>
    <w:p>
      <w:pPr>
        <w:pStyle w:val="Bullet1"/>
        <w:numPr>
          <w:ilvl w:val="0"/>
          <w:numId w:val="11"/>
        </w:numPr>
        <w:ind w:left="993" w:hanging="426"/>
        <w:rPr/>
      </w:pPr>
      <w:ins w:id="193" w:author="Gian Menabene" w:date="2009-03-03T15:23:00Z">
        <w:r>
          <w:rPr/>
          <w:t>o</w:t>
        </w:r>
      </w:ins>
      <w:del w:id="194" w:author="Gian Menabene" w:date="2009-03-03T15:24:00Z">
        <w:r>
          <w:rPr/>
          <w:delText>O</w:delText>
        </w:r>
      </w:del>
      <w:r>
        <w:rPr/>
        <w:t>rganisational framework of the national and local maritime authorities in relation to implementing new traffic management solutions, VTS in particular; and</w:t>
      </w:r>
    </w:p>
    <w:p>
      <w:pPr>
        <w:pStyle w:val="Bullet1"/>
        <w:numPr>
          <w:ilvl w:val="0"/>
          <w:numId w:val="11"/>
        </w:numPr>
        <w:ind w:left="993" w:hanging="426"/>
        <w:rPr/>
      </w:pPr>
      <w:ins w:id="195" w:author="Gian Menabene" w:date="2009-03-03T15:24:00Z">
        <w:r>
          <w:rPr/>
          <w:t>t</w:t>
        </w:r>
      </w:ins>
      <w:del w:id="196" w:author="Gian Menabene" w:date="2009-03-03T15:24:00Z">
        <w:r>
          <w:rPr/>
          <w:delText>T</w:delText>
        </w:r>
      </w:del>
      <w:r>
        <w:rPr/>
        <w:t xml:space="preserve">he present regulatory or legislative framework, including local by-laws, rules and recommendations. Special attention has to be devoted to ascertain any requirement for adjusting the framework to allow for effective implementation of a VTS. </w:t>
      </w:r>
    </w:p>
    <w:p>
      <w:pPr>
        <w:pStyle w:val="Heading3"/>
        <w:rPr>
          <w:ins w:id="198" w:author="Grishnackh" w:date="2009-03-03T17:02:00Z"/>
        </w:rPr>
      </w:pPr>
      <w:ins w:id="197" w:author="Grishnackh" w:date="2009-03-03T17:02:00Z">
        <w:bookmarkStart w:id="9" w:name="__RefHeading___Toc235684183"/>
        <w:bookmarkEnd w:id="9"/>
        <w:r>
          <w:rPr/>
          <w:t>L</w:t>
        </w:r>
      </w:ins>
      <w:r>
        <w:rPr/>
        <w:t>ist of items to be addressed</w:t>
      </w:r>
    </w:p>
    <w:p>
      <w:pPr>
        <w:pStyle w:val="TextBody"/>
        <w:rPr/>
      </w:pPr>
      <w:del w:id="199" w:author=" " w:date="2008-09-10T11:05:00Z">
        <w:r>
          <w:rPr/>
          <w:delText xml:space="preserve">Sub-paragraphs 2.8.1 to 2.8.4 below list the relevant items to be addressed for which </w:delText>
        </w:r>
      </w:del>
      <w:ins w:id="200" w:author=" " w:date="2008-09-10T11:06:00Z">
        <w:r>
          <w:rPr/>
          <w:t>C</w:t>
        </w:r>
      </w:ins>
      <w:del w:id="201" w:author=" " w:date="2008-09-10T11:06:00Z">
        <w:r>
          <w:rPr/>
          <w:delText>c</w:delText>
        </w:r>
      </w:del>
      <w:r>
        <w:rPr/>
        <w:t>lear and unambiguous answers should be prepared</w:t>
      </w:r>
      <w:ins w:id="202" w:author=" " w:date="2008-09-10T11:06:00Z">
        <w:r>
          <w:rPr/>
          <w:t xml:space="preserve"> to respond to </w:t>
        </w:r>
      </w:ins>
      <w:ins w:id="203" w:author=" " w:date="2008-09-10T11:16:00Z">
        <w:r>
          <w:rPr/>
          <w:t xml:space="preserve">all </w:t>
        </w:r>
      </w:ins>
      <w:ins w:id="204" w:author=" " w:date="2008-09-10T11:06:00Z">
        <w:r>
          <w:rPr/>
          <w:t xml:space="preserve">issues </w:t>
        </w:r>
      </w:ins>
      <w:ins w:id="205" w:author=" " w:date="2008-09-10T11:16:00Z">
        <w:r>
          <w:rPr/>
          <w:t xml:space="preserve">identified </w:t>
        </w:r>
      </w:ins>
      <w:ins w:id="206" w:author=" " w:date="2008-09-10T11:16:00Z">
        <w:del w:id="207" w:author="Grishnackh" w:date="2009-03-03T16:49:00Z">
          <w:r>
            <w:rPr/>
            <w:delText>in the Inception Phase</w:delText>
          </w:r>
        </w:del>
      </w:ins>
      <w:r>
        <w:rPr>
          <w:vanish w:val="false"/>
        </w:rPr>
        <w:commentReference w:id="2"/>
      </w:r>
      <w:ins w:id="208" w:author="Grishnackh" w:date="2009-03-03T16:49:00Z">
        <w:r>
          <w:rPr/>
          <w:t>below:</w:t>
        </w:r>
      </w:ins>
      <w:del w:id="209" w:author="Grishnackh" w:date="2009-03-03T16:49:00Z">
        <w:r>
          <w:rPr/>
          <w:delText>.</w:delText>
        </w:r>
      </w:del>
    </w:p>
    <w:p>
      <w:pPr>
        <w:pStyle w:val="List1"/>
        <w:numPr>
          <w:ilvl w:val="0"/>
          <w:numId w:val="16"/>
        </w:numPr>
        <w:tabs>
          <w:tab w:val="clear" w:pos="720"/>
          <w:tab w:val="left" w:pos="576" w:leader="none"/>
        </w:tabs>
        <w:rPr>
          <w:del w:id="214" w:author="Grishnackh" w:date="2009-03-03T16:50:00Z"/>
        </w:rPr>
      </w:pPr>
      <w:del w:id="210" w:author="Grishnackh" w:date="2009-03-03T16:50:00Z">
        <w:r>
          <w:rPr/>
          <w:delText>2.8.1</w:delText>
          <w:tab/>
          <w:delText>The maritime</w:delText>
        </w:r>
      </w:del>
      <w:ins w:id="211" w:author=" " w:date="2008-09-10T11:08:00Z">
        <w:del w:id="212" w:author="Grishnackh" w:date="2009-03-03T16:42:00Z">
          <w:r>
            <w:rPr>
              <w:b w:val="false"/>
            </w:rPr>
            <w:delText>Maritime</w:delText>
          </w:r>
        </w:del>
      </w:ins>
      <w:del w:id="213" w:author="Grishnackh" w:date="2009-03-03T16:42:00Z">
        <w:r>
          <w:rPr/>
          <w:delText xml:space="preserve"> traffic</w:delText>
        </w:r>
      </w:del>
    </w:p>
    <w:p>
      <w:pPr>
        <w:pStyle w:val="List1"/>
        <w:widowControl/>
        <w:numPr>
          <w:ilvl w:val="0"/>
          <w:numId w:val="16"/>
        </w:numPr>
        <w:tabs>
          <w:tab w:val="clear" w:pos="720"/>
          <w:tab w:val="left" w:pos="576" w:leader="none"/>
        </w:tabs>
        <w:bidi w:val="0"/>
        <w:spacing w:before="0" w:after="120"/>
        <w:jc w:val="both"/>
        <w:rPr/>
      </w:pPr>
      <w:r>
        <w:rPr/>
        <w:t>Traffic data, information and statistics to be obtained:</w:t>
      </w:r>
    </w:p>
    <w:p>
      <w:pPr>
        <w:pStyle w:val="Bullet1"/>
        <w:numPr>
          <w:ilvl w:val="0"/>
          <w:numId w:val="11"/>
        </w:numPr>
        <w:ind w:left="993" w:hanging="426"/>
        <w:rPr/>
      </w:pPr>
      <w:ins w:id="215" w:author="Gian Menabene" w:date="2009-03-03T15:24:00Z">
        <w:r>
          <w:rPr/>
          <w:t>t</w:t>
        </w:r>
      </w:ins>
      <w:del w:id="216" w:author="Gian Menabene" w:date="2009-03-03T15:24:00Z">
        <w:r>
          <w:rPr/>
          <w:delText>T</w:delText>
        </w:r>
      </w:del>
      <w:r>
        <w:rPr/>
        <w:t>raffic safety record in general;</w:t>
      </w:r>
    </w:p>
    <w:p>
      <w:pPr>
        <w:pStyle w:val="Bullet1"/>
        <w:numPr>
          <w:ilvl w:val="0"/>
          <w:numId w:val="11"/>
        </w:numPr>
        <w:ind w:left="993" w:hanging="426"/>
        <w:rPr/>
      </w:pPr>
      <w:ins w:id="217" w:author="Gian Menabene" w:date="2009-03-03T15:24:00Z">
        <w:r>
          <w:rPr/>
          <w:t>t</w:t>
        </w:r>
      </w:ins>
      <w:del w:id="218" w:author="Gian Menabene" w:date="2009-03-03T15:24:00Z">
        <w:r>
          <w:rPr/>
          <w:delText>T</w:delText>
        </w:r>
      </w:del>
      <w:r>
        <w:rPr/>
        <w:t>he vessel traffic density in the area concerned, including trends;</w:t>
      </w:r>
    </w:p>
    <w:p>
      <w:pPr>
        <w:pStyle w:val="Bullet1"/>
        <w:numPr>
          <w:ilvl w:val="0"/>
          <w:numId w:val="11"/>
        </w:numPr>
        <w:ind w:left="993" w:hanging="426"/>
        <w:rPr/>
      </w:pPr>
      <w:del w:id="219" w:author="Gian Menabene" w:date="2009-03-03T15:24:00Z">
        <w:r>
          <w:rPr/>
          <w:delText>B</w:delText>
        </w:r>
      </w:del>
      <w:ins w:id="220" w:author="Gian Menabene" w:date="2009-03-03T15:24:00Z">
        <w:r>
          <w:rPr/>
          <w:t>b</w:t>
        </w:r>
      </w:ins>
      <w:r>
        <w:rPr/>
        <w:t>reakdown of vessel traffic in terms of type and size of vessels and categories of cargoes carried including navy and /or other Government vessels, fishing vessels, recreational craft, local ferries, sea going or inland high speed craft, inland craft/barges, tugboats, pilot tenders and other service craft;</w:t>
      </w:r>
    </w:p>
    <w:p>
      <w:pPr>
        <w:pStyle w:val="Bullet1"/>
        <w:numPr>
          <w:ilvl w:val="0"/>
          <w:numId w:val="11"/>
        </w:numPr>
        <w:ind w:left="993" w:hanging="426"/>
        <w:rPr/>
      </w:pPr>
      <w:ins w:id="221" w:author="Gian Menabene" w:date="2009-03-03T15:24:00Z">
        <w:r>
          <w:rPr/>
          <w:t>c</w:t>
        </w:r>
      </w:ins>
      <w:del w:id="222" w:author="Gian Menabene" w:date="2009-03-03T15:24:00Z">
        <w:r>
          <w:rPr/>
          <w:delText>C</w:delText>
        </w:r>
      </w:del>
      <w:r>
        <w:rPr/>
        <w:t>omplexity of the traffic pattern;</w:t>
      </w:r>
    </w:p>
    <w:p>
      <w:pPr>
        <w:pStyle w:val="Bullet1"/>
        <w:numPr>
          <w:ilvl w:val="0"/>
          <w:numId w:val="11"/>
        </w:numPr>
        <w:ind w:left="993" w:hanging="426"/>
        <w:rPr/>
      </w:pPr>
      <w:ins w:id="223" w:author="Gian Menabene" w:date="2009-03-03T15:24:00Z">
        <w:r>
          <w:rPr/>
          <w:t>v</w:t>
        </w:r>
      </w:ins>
      <w:del w:id="224" w:author="Gian Menabene" w:date="2009-03-03T15:24:00Z">
        <w:r>
          <w:rPr/>
          <w:delText>V</w:delText>
        </w:r>
      </w:del>
      <w:r>
        <w:rPr/>
        <w:t>essels with hazardous cargoes as defined in IMO Res. A. 857(20), Annex 1, para. 1.1 under 11.</w:t>
      </w:r>
      <w:r>
        <w:rPr>
          <w:vanish w:val="false"/>
        </w:rPr>
        <w:commentReference w:id="3"/>
      </w:r>
      <w:r>
        <w:rPr/>
        <w:t>;</w:t>
      </w:r>
    </w:p>
    <w:p>
      <w:pPr>
        <w:pStyle w:val="Bullet1"/>
        <w:numPr>
          <w:ilvl w:val="0"/>
          <w:numId w:val="11"/>
        </w:numPr>
        <w:ind w:left="993" w:hanging="426"/>
        <w:rPr/>
      </w:pPr>
      <w:ins w:id="225" w:author="Gian Menabene" w:date="2009-03-03T15:24:00Z">
        <w:r>
          <w:rPr/>
          <w:t>i</w:t>
        </w:r>
      </w:ins>
      <w:del w:id="226" w:author="Gian Menabene" w:date="2009-03-03T15:24:00Z">
        <w:r>
          <w:rPr/>
          <w:delText>I</w:delText>
        </w:r>
      </w:del>
      <w:r>
        <w:rPr/>
        <w:t>nformation on recent traffic surveys and evaluation of these surveys;</w:t>
      </w:r>
    </w:p>
    <w:p>
      <w:pPr>
        <w:pStyle w:val="Bullet1"/>
        <w:numPr>
          <w:ilvl w:val="0"/>
          <w:numId w:val="11"/>
        </w:numPr>
        <w:ind w:left="993" w:hanging="426"/>
        <w:rPr/>
      </w:pPr>
      <w:del w:id="227" w:author="Gian Menabene" w:date="2009-03-03T15:24:00Z">
        <w:r>
          <w:rPr/>
          <w:delText>A</w:delText>
        </w:r>
      </w:del>
      <w:ins w:id="228" w:author="Gian Menabene" w:date="2009-03-03T15:24:00Z">
        <w:r>
          <w:rPr/>
          <w:t>a</w:t>
        </w:r>
      </w:ins>
      <w:r>
        <w:rPr/>
        <w:t>ny interference by vessel traffic with other marine based activities;</w:t>
      </w:r>
    </w:p>
    <w:p>
      <w:pPr>
        <w:pStyle w:val="Bullet1"/>
        <w:numPr>
          <w:ilvl w:val="0"/>
          <w:numId w:val="11"/>
        </w:numPr>
        <w:ind w:left="993" w:hanging="426"/>
        <w:rPr/>
      </w:pPr>
      <w:ins w:id="229" w:author="Gian Menabene" w:date="2009-03-03T15:24:00Z">
        <w:r>
          <w:rPr/>
          <w:t>t</w:t>
        </w:r>
      </w:ins>
      <w:del w:id="230" w:author="Gian Menabene" w:date="2009-03-03T15:24:00Z">
        <w:r>
          <w:rPr/>
          <w:delText>T</w:delText>
        </w:r>
      </w:del>
      <w:r>
        <w:rPr/>
        <w:t>he competency of the crew manning vessels entering the area;</w:t>
      </w:r>
    </w:p>
    <w:p>
      <w:pPr>
        <w:pStyle w:val="List1"/>
        <w:numPr>
          <w:ilvl w:val="0"/>
          <w:numId w:val="16"/>
        </w:numPr>
        <w:tabs>
          <w:tab w:val="clear" w:pos="720"/>
          <w:tab w:val="left" w:pos="360" w:leader="none"/>
        </w:tabs>
        <w:rPr/>
      </w:pPr>
      <w:r>
        <w:rPr/>
        <w:t>Accident data, information and statistics to be obtained:</w:t>
      </w:r>
    </w:p>
    <w:p>
      <w:pPr>
        <w:pStyle w:val="Bullet1"/>
        <w:numPr>
          <w:ilvl w:val="0"/>
          <w:numId w:val="11"/>
        </w:numPr>
        <w:ind w:left="993" w:hanging="426"/>
        <w:rPr/>
      </w:pPr>
      <w:ins w:id="231" w:author="Gian Menabene" w:date="2009-03-03T15:24:00Z">
        <w:r>
          <w:rPr/>
          <w:t>a</w:t>
        </w:r>
      </w:ins>
      <w:del w:id="232" w:author="Gian Menabene" w:date="2009-03-03T15:24:00Z">
        <w:r>
          <w:rPr/>
          <w:delText>A</w:delText>
        </w:r>
      </w:del>
      <w:r>
        <w:rPr/>
        <w:t>n up</w:t>
      </w:r>
      <w:ins w:id="233" w:author="Gian Menabene" w:date="2009-03-03T15:25:00Z">
        <w:r>
          <w:rPr/>
          <w:t>-</w:t>
        </w:r>
      </w:ins>
      <w:del w:id="234" w:author="Gian Menabene" w:date="2009-03-03T15:25:00Z">
        <w:r>
          <w:rPr/>
          <w:delText xml:space="preserve"> </w:delText>
        </w:r>
      </w:del>
      <w:r>
        <w:rPr/>
        <w:t>to</w:t>
      </w:r>
      <w:ins w:id="235" w:author="Gian Menabene" w:date="2009-03-03T15:25:00Z">
        <w:r>
          <w:rPr/>
          <w:t>-</w:t>
        </w:r>
      </w:ins>
      <w:del w:id="236" w:author="Gian Menabene" w:date="2009-03-03T15:25:00Z">
        <w:r>
          <w:rPr/>
          <w:delText xml:space="preserve"> </w:delText>
        </w:r>
      </w:del>
      <w:r>
        <w:rPr/>
        <w:t>date and complete record on maritime accidents or incidents in the area, including information on the economic consequences;</w:t>
      </w:r>
    </w:p>
    <w:p>
      <w:pPr>
        <w:pStyle w:val="Bullet1"/>
        <w:numPr>
          <w:ilvl w:val="0"/>
          <w:numId w:val="11"/>
        </w:numPr>
        <w:ind w:left="993" w:hanging="426"/>
        <w:rPr/>
      </w:pPr>
      <w:ins w:id="237" w:author="Gian Menabene" w:date="2009-03-03T15:25:00Z">
        <w:r>
          <w:rPr/>
          <w:t>a</w:t>
        </w:r>
      </w:ins>
      <w:del w:id="238" w:author="Gian Menabene" w:date="2009-03-03T15:25:00Z">
        <w:r>
          <w:rPr/>
          <w:delText>A</w:delText>
        </w:r>
      </w:del>
      <w:r>
        <w:rPr/>
        <w:t>ccident and incident investigations performed;</w:t>
      </w:r>
    </w:p>
    <w:p>
      <w:pPr>
        <w:pStyle w:val="Bullet1"/>
        <w:numPr>
          <w:ilvl w:val="0"/>
          <w:numId w:val="11"/>
        </w:numPr>
        <w:ind w:left="993" w:hanging="426"/>
        <w:rPr/>
      </w:pPr>
      <w:ins w:id="239" w:author="Gian Menabene" w:date="2009-03-03T15:25:00Z">
        <w:r>
          <w:rPr/>
          <w:t>t</w:t>
        </w:r>
      </w:ins>
      <w:del w:id="240" w:author="Gian Menabene" w:date="2009-03-03T15:25:00Z">
        <w:r>
          <w:rPr/>
          <w:delText>T</w:delText>
        </w:r>
      </w:del>
      <w:r>
        <w:rPr/>
        <w:t>he recorded main causes of the accidents and incidents;</w:t>
      </w:r>
    </w:p>
    <w:p>
      <w:pPr>
        <w:pStyle w:val="Bullet1"/>
        <w:numPr>
          <w:ilvl w:val="0"/>
          <w:numId w:val="11"/>
        </w:numPr>
        <w:ind w:left="993" w:hanging="426"/>
        <w:rPr/>
      </w:pPr>
      <w:del w:id="241" w:author="Gian Menabene" w:date="2009-03-03T15:25:00Z">
        <w:r>
          <w:rPr/>
          <w:delText>A</w:delText>
        </w:r>
      </w:del>
      <w:ins w:id="242" w:author="Gian Menabene" w:date="2009-03-03T15:25:00Z">
        <w:r>
          <w:rPr/>
          <w:t>a</w:t>
        </w:r>
      </w:ins>
      <w:r>
        <w:rPr/>
        <w:t>ny recommendations contained in reports on accidents and incidents, and implementation status of these recommendations;</w:t>
      </w:r>
    </w:p>
    <w:p>
      <w:pPr>
        <w:pStyle w:val="Bullet1"/>
        <w:numPr>
          <w:ilvl w:val="0"/>
          <w:numId w:val="11"/>
        </w:numPr>
        <w:ind w:left="993" w:hanging="426"/>
        <w:rPr/>
      </w:pPr>
      <w:ins w:id="243" w:author="Gian Menabene" w:date="2009-03-03T15:25:00Z">
        <w:r>
          <w:rPr/>
          <w:t>a</w:t>
        </w:r>
      </w:ins>
      <w:del w:id="244" w:author="Gian Menabene" w:date="2009-03-03T15:25:00Z">
        <w:r>
          <w:rPr/>
          <w:delText>A</w:delText>
        </w:r>
      </w:del>
      <w:r>
        <w:rPr/>
        <w:t>reas with a high frequency of accidents and incidents;</w:t>
      </w:r>
    </w:p>
    <w:p>
      <w:pPr>
        <w:pStyle w:val="Bullet1"/>
        <w:numPr>
          <w:ilvl w:val="0"/>
          <w:numId w:val="11"/>
        </w:numPr>
        <w:ind w:left="993" w:hanging="426"/>
        <w:rPr/>
      </w:pPr>
      <w:ins w:id="245" w:author="Gian Menabene" w:date="2009-03-03T15:25:00Z">
        <w:r>
          <w:rPr/>
          <w:t>a</w:t>
        </w:r>
      </w:ins>
      <w:del w:id="246" w:author="Gian Menabene" w:date="2009-03-03T15:25:00Z">
        <w:r>
          <w:rPr/>
          <w:delText>A</w:delText>
        </w:r>
      </w:del>
      <w:r>
        <w:rPr/>
        <w:t>ny information available on the mariners’/navigators’ opinions regarding traffic safety in the area concerned;</w:t>
      </w:r>
    </w:p>
    <w:p>
      <w:pPr>
        <w:pStyle w:val="List1"/>
        <w:numPr>
          <w:ilvl w:val="0"/>
          <w:numId w:val="16"/>
        </w:numPr>
        <w:tabs>
          <w:tab w:val="clear" w:pos="720"/>
          <w:tab w:val="left" w:pos="360" w:leader="none"/>
        </w:tabs>
        <w:rPr/>
      </w:pPr>
      <w:r>
        <w:rPr/>
        <w:t>Data and information on traffic delays to be obtained:</w:t>
      </w:r>
    </w:p>
    <w:p>
      <w:pPr>
        <w:pStyle w:val="Bullet1"/>
        <w:numPr>
          <w:ilvl w:val="0"/>
          <w:numId w:val="11"/>
        </w:numPr>
        <w:ind w:left="993" w:hanging="426"/>
        <w:rPr/>
      </w:pPr>
      <w:ins w:id="247" w:author="Gian Menabene" w:date="2009-03-03T15:25:00Z">
        <w:r>
          <w:rPr/>
          <w:t>e</w:t>
        </w:r>
      </w:ins>
      <w:del w:id="248" w:author="Gian Menabene" w:date="2009-03-03T15:25:00Z">
        <w:r>
          <w:rPr/>
          <w:delText>E</w:delText>
        </w:r>
      </w:del>
      <w:r>
        <w:rPr/>
        <w:t>fficiency of maritime traffic in general;</w:t>
      </w:r>
    </w:p>
    <w:p>
      <w:pPr>
        <w:pStyle w:val="Bullet1"/>
        <w:numPr>
          <w:ilvl w:val="0"/>
          <w:numId w:val="11"/>
        </w:numPr>
        <w:ind w:left="993" w:hanging="426"/>
        <w:rPr/>
      </w:pPr>
      <w:ins w:id="249" w:author="Gian Menabene" w:date="2009-03-03T15:25:00Z">
        <w:r>
          <w:rPr/>
          <w:t>a</w:t>
        </w:r>
      </w:ins>
      <w:del w:id="250" w:author="Gian Menabene" w:date="2009-03-03T15:25:00Z">
        <w:r>
          <w:rPr/>
          <w:delText>A</w:delText>
        </w:r>
      </w:del>
      <w:r>
        <w:rPr/>
        <w:t>ny history of traffic delays;</w:t>
      </w:r>
    </w:p>
    <w:p>
      <w:pPr>
        <w:pStyle w:val="Bullet1"/>
        <w:numPr>
          <w:ilvl w:val="0"/>
          <w:numId w:val="11"/>
        </w:numPr>
        <w:ind w:left="993" w:hanging="426"/>
        <w:rPr/>
      </w:pPr>
      <w:ins w:id="251" w:author="Gian Menabene" w:date="2009-03-03T15:25:00Z">
        <w:r>
          <w:rPr/>
          <w:t>t</w:t>
        </w:r>
      </w:ins>
      <w:del w:id="252" w:author="Gian Menabene" w:date="2009-03-03T15:25:00Z">
        <w:r>
          <w:rPr/>
          <w:delText>T</w:delText>
        </w:r>
      </w:del>
      <w:r>
        <w:rPr/>
        <w:t>he main causes of delay;</w:t>
      </w:r>
    </w:p>
    <w:p>
      <w:pPr>
        <w:pStyle w:val="Bullet1"/>
        <w:numPr>
          <w:ilvl w:val="0"/>
          <w:numId w:val="11"/>
        </w:numPr>
        <w:ind w:left="993" w:hanging="426"/>
        <w:rPr/>
      </w:pPr>
      <w:ins w:id="253" w:author="Gian Menabene" w:date="2009-03-03T15:25:00Z">
        <w:r>
          <w:rPr/>
          <w:t>a</w:t>
        </w:r>
      </w:ins>
      <w:del w:id="254" w:author="Gian Menabene" w:date="2009-03-03T15:25:00Z">
        <w:r>
          <w:rPr/>
          <w:delText>A</w:delText>
        </w:r>
      </w:del>
      <w:r>
        <w:rPr/>
        <w:t>ny specific locations in the area concerned where congestion occurs regularly;</w:t>
      </w:r>
    </w:p>
    <w:p>
      <w:pPr>
        <w:pStyle w:val="Bullet1"/>
        <w:numPr>
          <w:ilvl w:val="0"/>
          <w:numId w:val="11"/>
        </w:numPr>
        <w:ind w:left="993" w:hanging="426"/>
        <w:rPr/>
      </w:pPr>
      <w:ins w:id="255" w:author="Gian Menabene" w:date="2009-03-03T15:25:00Z">
        <w:r>
          <w:rPr/>
          <w:t>t</w:t>
        </w:r>
      </w:ins>
      <w:del w:id="256" w:author="Gian Menabene" w:date="2009-03-03T15:25:00Z">
        <w:r>
          <w:rPr/>
          <w:delText>T</w:delText>
        </w:r>
      </w:del>
      <w:r>
        <w:rPr/>
        <w:t>he view of shipping companies and mariners regarding the efficiency of traffic;</w:t>
      </w:r>
    </w:p>
    <w:p>
      <w:pPr>
        <w:pStyle w:val="Bullet1"/>
        <w:numPr>
          <w:ilvl w:val="0"/>
          <w:numId w:val="11"/>
        </w:numPr>
        <w:ind w:left="993" w:hanging="426"/>
        <w:rPr/>
      </w:pPr>
      <w:ins w:id="257" w:author="Gian Menabene" w:date="2009-03-03T15:25:00Z">
        <w:r>
          <w:rPr/>
          <w:t>a</w:t>
        </w:r>
      </w:ins>
      <w:del w:id="258" w:author="Gian Menabene" w:date="2009-03-03T15:25:00Z">
        <w:r>
          <w:rPr/>
          <w:delText>A</w:delText>
        </w:r>
      </w:del>
      <w:r>
        <w:rPr/>
        <w:t>ny complaints and, if so, how these were dealt with;</w:t>
      </w:r>
    </w:p>
    <w:p>
      <w:pPr>
        <w:pStyle w:val="Bullet1"/>
        <w:numPr>
          <w:ilvl w:val="0"/>
          <w:numId w:val="11"/>
        </w:numPr>
        <w:ind w:left="993" w:hanging="426"/>
        <w:rPr/>
      </w:pPr>
      <w:ins w:id="259" w:author="Gian Menabene" w:date="2009-03-03T15:25:00Z">
        <w:r>
          <w:rPr/>
          <w:t>t</w:t>
        </w:r>
      </w:ins>
      <w:del w:id="260" w:author="Gian Menabene" w:date="2009-03-03T15:25:00Z">
        <w:r>
          <w:rPr/>
          <w:delText>T</w:delText>
        </w:r>
      </w:del>
      <w:r>
        <w:rPr/>
        <w:t>he additional costs to the maritime industry and to port operators as a result of congestion and delays;</w:t>
      </w:r>
    </w:p>
    <w:p>
      <w:pPr>
        <w:pStyle w:val="Bullet1"/>
        <w:numPr>
          <w:ilvl w:val="0"/>
          <w:numId w:val="11"/>
        </w:numPr>
        <w:ind w:left="993" w:hanging="426"/>
        <w:rPr/>
      </w:pPr>
      <w:ins w:id="261" w:author="Gian Menabene" w:date="2009-03-03T15:26:00Z">
        <w:r>
          <w:rPr/>
          <w:t>a</w:t>
        </w:r>
      </w:ins>
      <w:del w:id="262" w:author="Gian Menabene" w:date="2009-03-03T15:26:00Z">
        <w:r>
          <w:rPr/>
          <w:delText>A</w:delText>
        </w:r>
      </w:del>
      <w:r>
        <w:rPr/>
        <w:t>ny other relevant data on efficiency of traffic available;</w:t>
      </w:r>
    </w:p>
    <w:p>
      <w:pPr>
        <w:pStyle w:val="List1"/>
        <w:numPr>
          <w:ilvl w:val="0"/>
          <w:numId w:val="16"/>
        </w:numPr>
        <w:rPr>
          <w:del w:id="264" w:author="Grishnackh" w:date="2009-03-03T16:54:00Z"/>
        </w:rPr>
      </w:pPr>
      <w:del w:id="263" w:author="Grishnackh" w:date="2009-03-03T16:54:00Z">
        <w:r>
          <w:rPr/>
        </w:r>
      </w:del>
    </w:p>
    <w:p>
      <w:pPr>
        <w:pStyle w:val="List1"/>
        <w:numPr>
          <w:ilvl w:val="0"/>
          <w:numId w:val="16"/>
        </w:numPr>
        <w:tabs>
          <w:tab w:val="clear" w:pos="720"/>
          <w:tab w:val="left" w:pos="576" w:leader="none"/>
        </w:tabs>
        <w:rPr>
          <w:del w:id="269" w:author="Grishnackh" w:date="2009-03-03T16:54:00Z"/>
        </w:rPr>
      </w:pPr>
      <w:del w:id="265" w:author="Grishnackh" w:date="2009-03-03T16:54:00Z">
        <w:r>
          <w:rPr/>
          <w:delText>2.8.2</w:delText>
          <w:tab/>
          <w:delText>The maritime</w:delText>
        </w:r>
      </w:del>
      <w:ins w:id="266" w:author=" " w:date="2008-09-10T11:10:00Z">
        <w:del w:id="267" w:author="Grishnackh" w:date="2009-03-03T16:54:00Z">
          <w:r>
            <w:rPr/>
            <w:delText>Maritime</w:delText>
          </w:r>
        </w:del>
      </w:ins>
      <w:del w:id="268" w:author="Grishnackh" w:date="2009-03-03T16:54:00Z">
        <w:r>
          <w:rPr/>
          <w:delText xml:space="preserve"> area concerned </w:delText>
        </w:r>
      </w:del>
    </w:p>
    <w:p>
      <w:pPr>
        <w:pStyle w:val="List1"/>
        <w:widowControl/>
        <w:numPr>
          <w:ilvl w:val="0"/>
          <w:numId w:val="16"/>
        </w:numPr>
        <w:tabs>
          <w:tab w:val="clear" w:pos="720"/>
          <w:tab w:val="left" w:pos="576" w:leader="none"/>
        </w:tabs>
        <w:bidi w:val="0"/>
        <w:spacing w:before="0" w:after="120"/>
        <w:jc w:val="both"/>
        <w:rPr/>
      </w:pPr>
      <w:r>
        <w:rPr/>
        <w:t>The geography of the area:</w:t>
      </w:r>
    </w:p>
    <w:p>
      <w:pPr>
        <w:pStyle w:val="Bullet1"/>
        <w:numPr>
          <w:ilvl w:val="0"/>
          <w:numId w:val="11"/>
        </w:numPr>
        <w:ind w:left="993" w:hanging="426"/>
        <w:rPr/>
      </w:pPr>
      <w:ins w:id="270" w:author="Gian Menabene" w:date="2009-03-03T15:26:00Z">
        <w:r>
          <w:rPr/>
          <w:t>d</w:t>
        </w:r>
      </w:ins>
      <w:del w:id="271" w:author="Gian Menabene" w:date="2009-03-03T15:26:00Z">
        <w:r>
          <w:rPr/>
          <w:delText>D</w:delText>
        </w:r>
      </w:del>
      <w:r>
        <w:rPr/>
        <w:t>efine on a broad basis the maritime area concerned;</w:t>
      </w:r>
    </w:p>
    <w:p>
      <w:pPr>
        <w:pStyle w:val="Bullet1"/>
        <w:numPr>
          <w:ilvl w:val="0"/>
          <w:numId w:val="11"/>
        </w:numPr>
        <w:ind w:left="993" w:hanging="426"/>
        <w:rPr/>
      </w:pPr>
      <w:ins w:id="272" w:author="Gian Menabene" w:date="2009-03-03T15:26:00Z">
        <w:r>
          <w:rPr/>
          <w:t>d</w:t>
        </w:r>
      </w:ins>
      <w:del w:id="273" w:author="Gian Menabene" w:date="2009-03-03T15:26:00Z">
        <w:r>
          <w:rPr/>
          <w:delText>D</w:delText>
        </w:r>
      </w:del>
      <w:r>
        <w:rPr/>
        <w:t>escribe the area in terms of geography as indicated below.  All information on the geography of the area concerned should be thoroughly analysed</w:t>
      </w:r>
    </w:p>
    <w:p>
      <w:pPr>
        <w:pStyle w:val="Bullet2"/>
        <w:numPr>
          <w:ilvl w:val="0"/>
          <w:numId w:val="7"/>
        </w:numPr>
        <w:ind w:left="1418" w:hanging="425"/>
        <w:rPr/>
      </w:pPr>
      <w:r>
        <w:rPr/>
        <w:t>Narrow and/or winding fairways,</w:t>
      </w:r>
    </w:p>
    <w:p>
      <w:pPr>
        <w:pStyle w:val="Bullet2"/>
        <w:numPr>
          <w:ilvl w:val="0"/>
          <w:numId w:val="7"/>
        </w:numPr>
        <w:ind w:left="1418" w:hanging="425"/>
        <w:rPr/>
      </w:pPr>
      <w:r>
        <w:rPr/>
        <w:t>Basins, piers, quays along the fairway,</w:t>
      </w:r>
    </w:p>
    <w:p>
      <w:pPr>
        <w:pStyle w:val="Bullet2"/>
        <w:numPr>
          <w:ilvl w:val="0"/>
          <w:numId w:val="7"/>
        </w:numPr>
        <w:ind w:left="1418" w:hanging="425"/>
        <w:rPr/>
      </w:pPr>
      <w:r>
        <w:rPr/>
        <w:t>Shallows, shifting shoals,</w:t>
      </w:r>
    </w:p>
    <w:p>
      <w:pPr>
        <w:pStyle w:val="Bullet2"/>
        <w:numPr>
          <w:ilvl w:val="0"/>
          <w:numId w:val="7"/>
        </w:numPr>
        <w:ind w:left="1418" w:hanging="425"/>
        <w:rPr/>
      </w:pPr>
      <w:r>
        <w:rPr/>
        <w:t>Specific navigational hazards,</w:t>
      </w:r>
    </w:p>
    <w:p>
      <w:pPr>
        <w:pStyle w:val="Bullet2"/>
        <w:numPr>
          <w:ilvl w:val="0"/>
          <w:numId w:val="7"/>
        </w:numPr>
        <w:ind w:left="1418" w:hanging="425"/>
        <w:rPr/>
      </w:pPr>
      <w:r>
        <w:rPr/>
        <w:t>Geology of the sea bottom and shoreline,</w:t>
      </w:r>
    </w:p>
    <w:p>
      <w:pPr>
        <w:pStyle w:val="Bullet2"/>
        <w:numPr>
          <w:ilvl w:val="0"/>
          <w:numId w:val="7"/>
        </w:numPr>
        <w:ind w:left="1418" w:hanging="425"/>
        <w:rPr/>
      </w:pPr>
      <w:r>
        <w:rPr/>
        <w:t>Stability of or frequency of changes in bottom profile,</w:t>
      </w:r>
    </w:p>
    <w:p>
      <w:pPr>
        <w:pStyle w:val="Bullet2"/>
        <w:numPr>
          <w:ilvl w:val="0"/>
          <w:numId w:val="7"/>
        </w:numPr>
        <w:ind w:left="1418" w:hanging="425"/>
        <w:rPr/>
      </w:pPr>
      <w:r>
        <w:rPr/>
        <w:t>Dredging operations in the fairway,</w:t>
      </w:r>
    </w:p>
    <w:p>
      <w:pPr>
        <w:pStyle w:val="Bullet2"/>
        <w:numPr>
          <w:ilvl w:val="0"/>
          <w:numId w:val="7"/>
        </w:numPr>
        <w:ind w:left="1418" w:hanging="425"/>
        <w:rPr/>
      </w:pPr>
      <w:r>
        <w:rPr/>
        <w:t>Locks or bridges with restricted air-draught,</w:t>
      </w:r>
    </w:p>
    <w:p>
      <w:pPr>
        <w:pStyle w:val="Bullet2"/>
        <w:numPr>
          <w:ilvl w:val="0"/>
          <w:numId w:val="7"/>
        </w:numPr>
        <w:ind w:left="1418" w:hanging="425"/>
        <w:rPr/>
      </w:pPr>
      <w:r>
        <w:rPr/>
        <w:t>Climatic conditions (prevailing winds, fog, ice conditions),</w:t>
      </w:r>
    </w:p>
    <w:p>
      <w:pPr>
        <w:pStyle w:val="Bullet2"/>
        <w:numPr>
          <w:ilvl w:val="0"/>
          <w:numId w:val="7"/>
        </w:numPr>
        <w:ind w:left="1418" w:hanging="425"/>
        <w:rPr/>
      </w:pPr>
      <w:r>
        <w:rPr/>
        <w:t>Tidal conditions, negative surges and currents,</w:t>
      </w:r>
    </w:p>
    <w:p>
      <w:pPr>
        <w:pStyle w:val="Bullet2"/>
        <w:numPr>
          <w:ilvl w:val="0"/>
          <w:numId w:val="7"/>
        </w:numPr>
        <w:ind w:left="1418" w:hanging="425"/>
        <w:rPr/>
      </w:pPr>
      <w:r>
        <w:rPr/>
        <w:t>Hydro/meteo conditions, and</w:t>
      </w:r>
    </w:p>
    <w:p>
      <w:pPr>
        <w:pStyle w:val="Bullet2"/>
        <w:numPr>
          <w:ilvl w:val="0"/>
          <w:numId w:val="7"/>
        </w:numPr>
        <w:ind w:left="1418" w:hanging="425"/>
        <w:rPr/>
      </w:pPr>
      <w:r>
        <w:rPr/>
        <w:t>State of hydrographic surveys.</w:t>
      </w:r>
    </w:p>
    <w:p>
      <w:pPr>
        <w:pStyle w:val="List1"/>
        <w:numPr>
          <w:ilvl w:val="0"/>
          <w:numId w:val="16"/>
        </w:numPr>
        <w:tabs>
          <w:tab w:val="clear" w:pos="720"/>
          <w:tab w:val="left" w:pos="576" w:leader="none"/>
        </w:tabs>
        <w:rPr>
          <w:ins w:id="277" w:author="Grishnackh" w:date="2009-03-03T16:57:00Z"/>
        </w:rPr>
      </w:pPr>
      <w:ins w:id="274" w:author="Grishnackh" w:date="2009-03-03T16:57:00Z">
        <w:del w:id="275" w:author="MIT" w:date="2009-03-04T16:40:00Z">
          <w:r>
            <w:rPr/>
            <w:tab/>
          </w:r>
        </w:del>
      </w:ins>
      <w:ins w:id="276" w:author="Grishnackh" w:date="2009-03-03T16:57:00Z">
        <w:r>
          <w:rPr/>
          <w:t>Protection of the marine  environment and surrounding area</w:t>
        </w:r>
      </w:ins>
    </w:p>
    <w:p>
      <w:pPr>
        <w:pStyle w:val="TextBody"/>
        <w:rPr>
          <w:ins w:id="279" w:author="Grishnackh" w:date="2009-03-03T16:57:00Z"/>
        </w:rPr>
      </w:pPr>
      <w:ins w:id="278" w:author="Grishnackh" w:date="2009-03-03T16:57:00Z">
        <w:r>
          <w:rPr/>
          <w:t>When considering protection of the marine environment many elements should be addressed, including: :</w:t>
        </w:r>
      </w:ins>
    </w:p>
    <w:p>
      <w:pPr>
        <w:pStyle w:val="Bullet1"/>
        <w:numPr>
          <w:ilvl w:val="0"/>
          <w:numId w:val="11"/>
        </w:numPr>
        <w:ind w:left="993" w:hanging="426"/>
        <w:rPr>
          <w:ins w:id="281" w:author="Grishnackh" w:date="2009-03-03T16:57:00Z"/>
        </w:rPr>
      </w:pPr>
      <w:ins w:id="280" w:author="Grishnackh" w:date="2009-03-03T16:57:00Z">
        <w:r>
          <w:rPr/>
          <w:t>Whether the area concerned or part of it a formally declared “Particular Sensitive Sea Area” based on IMO Res. A.720(17), or whether there are any sensitive areas in the proximity where pollutants as a result of shipping accidents may end up;</w:t>
        </w:r>
      </w:ins>
    </w:p>
    <w:p>
      <w:pPr>
        <w:pStyle w:val="Bullet1"/>
        <w:numPr>
          <w:ilvl w:val="0"/>
          <w:numId w:val="11"/>
        </w:numPr>
        <w:ind w:left="993" w:hanging="426"/>
        <w:rPr>
          <w:ins w:id="283" w:author="Grishnackh" w:date="2009-03-03T16:57:00Z"/>
        </w:rPr>
      </w:pPr>
      <w:ins w:id="282" w:author="Grishnackh" w:date="2009-03-03T16:57:00Z">
        <w:r>
          <w:rPr/>
          <w:t>Whether any important fishing ground and/or fish farms is/are involved. Any such interests should be quantified;</w:t>
        </w:r>
      </w:ins>
    </w:p>
    <w:p>
      <w:pPr>
        <w:pStyle w:val="Bullet1"/>
        <w:numPr>
          <w:ilvl w:val="0"/>
          <w:numId w:val="11"/>
        </w:numPr>
        <w:ind w:left="993" w:hanging="426"/>
        <w:rPr>
          <w:ins w:id="285" w:author="Grishnackh" w:date="2009-03-03T16:57:00Z"/>
        </w:rPr>
      </w:pPr>
      <w:ins w:id="284" w:author="Grishnackh" w:date="2009-03-03T16:57:00Z">
        <w:r>
          <w:rPr/>
          <w:t>Any other formal protection of the area based on either international, national or local rules and regulations e.g. whether the area is a  “special area” under MARPOL Annex 1;</w:t>
        </w:r>
      </w:ins>
    </w:p>
    <w:p>
      <w:pPr>
        <w:pStyle w:val="Bullet1"/>
        <w:numPr>
          <w:ilvl w:val="0"/>
          <w:numId w:val="11"/>
        </w:numPr>
        <w:ind w:left="993" w:hanging="426"/>
        <w:rPr>
          <w:ins w:id="287" w:author="Grishnackh" w:date="2009-03-03T16:57:00Z"/>
        </w:rPr>
      </w:pPr>
      <w:ins w:id="286" w:author="Grishnackh" w:date="2009-03-03T16:57:00Z">
        <w:r>
          <w:rPr/>
          <w:t>Any records available on marine pollution because of shipping accidents and the resulting damage to the environment, in terms of clean-up costs, harm to wildlife and damage to fish stocks;</w:t>
        </w:r>
      </w:ins>
    </w:p>
    <w:p>
      <w:pPr>
        <w:pStyle w:val="Bullet1"/>
        <w:numPr>
          <w:ilvl w:val="0"/>
          <w:numId w:val="11"/>
        </w:numPr>
        <w:ind w:left="993" w:hanging="426"/>
        <w:rPr>
          <w:ins w:id="289" w:author="Grishnackh" w:date="2009-03-03T16:57:00Z"/>
        </w:rPr>
      </w:pPr>
      <w:ins w:id="288" w:author="Grishnackh" w:date="2009-03-03T16:57:00Z">
        <w:r>
          <w:rPr/>
          <w:t>Whether there is an established national policy on the protection of the marine environment and any criteria set regarding pollution in that national policy;</w:t>
        </w:r>
      </w:ins>
    </w:p>
    <w:p>
      <w:pPr>
        <w:pStyle w:val="Bullet1"/>
        <w:numPr>
          <w:ilvl w:val="0"/>
          <w:numId w:val="11"/>
        </w:numPr>
        <w:ind w:left="993" w:hanging="426"/>
        <w:rPr>
          <w:ins w:id="291" w:author="Grishnackh" w:date="2009-03-03T16:57:00Z"/>
        </w:rPr>
      </w:pPr>
      <w:ins w:id="290" w:author="Grishnackh" w:date="2009-03-03T16:57:00Z">
        <w:r>
          <w:rPr/>
          <w:t>The attitude of the general public on the environmental issue and the marine environment in particular;</w:t>
        </w:r>
      </w:ins>
    </w:p>
    <w:p>
      <w:pPr>
        <w:pStyle w:val="Bullet1"/>
        <w:numPr>
          <w:ilvl w:val="0"/>
          <w:numId w:val="11"/>
        </w:numPr>
        <w:ind w:left="993" w:hanging="426"/>
        <w:rPr>
          <w:ins w:id="293" w:author="Grishnackh" w:date="2009-03-03T16:57:00Z"/>
        </w:rPr>
      </w:pPr>
      <w:ins w:id="292" w:author="Grishnackh" w:date="2009-03-03T16:57:00Z">
        <w:r>
          <w:rPr/>
          <w:t>Whether a pollution abatement or an emergency response organisation is available;</w:t>
        </w:r>
      </w:ins>
    </w:p>
    <w:p>
      <w:pPr>
        <w:pStyle w:val="Bullet1"/>
        <w:numPr>
          <w:ilvl w:val="0"/>
          <w:numId w:val="11"/>
        </w:numPr>
        <w:ind w:left="993" w:hanging="426"/>
        <w:rPr>
          <w:ins w:id="295" w:author="Grishnackh" w:date="2009-03-03T16:57:00Z"/>
        </w:rPr>
      </w:pPr>
      <w:ins w:id="294" w:author="Grishnackh" w:date="2009-03-03T16:57:00Z">
        <w:r>
          <w:rPr/>
          <w:t>The availability of sufficient equipment and qualified manpower at short notice to respond to accidental pollution of any substantial size.</w:t>
        </w:r>
      </w:ins>
    </w:p>
    <w:p>
      <w:pPr>
        <w:pStyle w:val="List1"/>
        <w:numPr>
          <w:ilvl w:val="0"/>
          <w:numId w:val="16"/>
        </w:numPr>
        <w:rPr>
          <w:ins w:id="297" w:author="Grishnackh" w:date="2009-03-03T16:57:00Z"/>
        </w:rPr>
      </w:pPr>
      <w:ins w:id="296" w:author="Grishnackh" w:date="2009-03-03T16:57:00Z">
        <w:r>
          <w:rPr/>
          <w:t>Security and protection concerns</w:t>
        </w:r>
      </w:ins>
    </w:p>
    <w:p>
      <w:pPr>
        <w:pStyle w:val="TextBody"/>
        <w:rPr>
          <w:ins w:id="299" w:author="Grishnackh" w:date="2009-03-03T16:57:00Z"/>
        </w:rPr>
      </w:pPr>
      <w:ins w:id="298" w:author="Grishnackh" w:date="2009-03-03T16:57:00Z">
        <w:r>
          <w:rPr/>
          <w:t>When considering protection of the surrounding area elements to be considered include the following:</w:t>
        </w:r>
      </w:ins>
    </w:p>
    <w:p>
      <w:pPr>
        <w:pStyle w:val="Bullet1"/>
        <w:numPr>
          <w:ilvl w:val="0"/>
          <w:numId w:val="11"/>
        </w:numPr>
        <w:ind w:left="993" w:hanging="426"/>
        <w:rPr>
          <w:ins w:id="301" w:author="Grishnackh" w:date="2009-03-03T16:57:00Z"/>
        </w:rPr>
      </w:pPr>
      <w:ins w:id="300" w:author="Grishnackh" w:date="2009-03-03T16:57:00Z">
        <w:r>
          <w:rPr/>
          <w:t>Protection of bridges and other works, work-sites, protection of human life and infrastructure in urban and/or industrial areas in the proximity of busy fairways is very often a valid reason to abate the possible negative effects of marine traffic.</w:t>
        </w:r>
      </w:ins>
    </w:p>
    <w:p>
      <w:pPr>
        <w:pStyle w:val="Bullet1"/>
        <w:numPr>
          <w:ilvl w:val="0"/>
          <w:numId w:val="11"/>
        </w:numPr>
        <w:ind w:left="993" w:hanging="426"/>
        <w:rPr>
          <w:ins w:id="304" w:author="Grishnackh" w:date="2009-03-03T16:57:00Z"/>
        </w:rPr>
      </w:pPr>
      <w:ins w:id="302" w:author="Grishnackh" w:date="2009-03-03T16:57:00Z">
        <w:r>
          <w:rPr/>
          <w:t xml:space="preserve">Any statistical information available on damage, in the widest sense, including loss of human life, to the surrounding area as a result of maritime accidents or incidents in the area concerned. </w:t>
        </w:r>
      </w:ins>
      <w:r>
        <w:rPr/>
        <w:t xml:space="preserve"> </w:t>
      </w:r>
      <w:ins w:id="303" w:author="Grishnackh" w:date="2009-03-03T16:57:00Z">
        <w:r>
          <w:rPr/>
          <w:t>The consequential costs should be quantified.</w:t>
        </w:r>
      </w:ins>
    </w:p>
    <w:p>
      <w:pPr>
        <w:pStyle w:val="Bullet1"/>
        <w:numPr>
          <w:ilvl w:val="0"/>
          <w:numId w:val="11"/>
        </w:numPr>
        <w:ind w:left="993" w:hanging="426"/>
        <w:rPr>
          <w:ins w:id="306" w:author="Grishnackh" w:date="2009-03-03T16:57:00Z"/>
        </w:rPr>
      </w:pPr>
      <w:ins w:id="305" w:author="Grishnackh" w:date="2009-03-03T16:57:00Z">
        <w:r>
          <w:rPr/>
          <w:t>The importance of the protection of the surrounding area along the lines as set out in paragraph 2.9.1 below should be categorised.</w:t>
        </w:r>
      </w:ins>
    </w:p>
    <w:p>
      <w:pPr>
        <w:pStyle w:val="List1"/>
        <w:numPr>
          <w:ilvl w:val="0"/>
          <w:numId w:val="16"/>
        </w:numPr>
        <w:tabs>
          <w:tab w:val="clear" w:pos="720"/>
          <w:tab w:val="left" w:pos="360" w:leader="none"/>
        </w:tabs>
        <w:rPr/>
      </w:pPr>
      <w:r>
        <w:rPr/>
        <w:t xml:space="preserve">Data on present traffic management </w:t>
      </w:r>
      <w:del w:id="307" w:author="Gian Menabene" w:date="2009-03-03T15:43:00Z">
        <w:r>
          <w:rPr/>
          <w:delText>resources</w:delText>
        </w:r>
      </w:del>
      <w:ins w:id="308" w:author="Gian Menabene" w:date="2009-03-03T15:43:00Z">
        <w:r>
          <w:rPr/>
          <w:t>tools</w:t>
        </w:r>
      </w:ins>
      <w:r>
        <w:rPr/>
        <w:t>:</w:t>
      </w:r>
    </w:p>
    <w:p>
      <w:pPr>
        <w:pStyle w:val="Bullet1"/>
        <w:numPr>
          <w:ilvl w:val="0"/>
          <w:numId w:val="11"/>
        </w:numPr>
        <w:ind w:left="993" w:hanging="426"/>
        <w:rPr/>
      </w:pPr>
      <w:ins w:id="309" w:author="Gian Menabene" w:date="2009-03-03T15:26:00Z">
        <w:r>
          <w:rPr/>
          <w:t>t</w:t>
        </w:r>
      </w:ins>
      <w:del w:id="310" w:author="Gian Menabene" w:date="2009-03-03T15:26:00Z">
        <w:r>
          <w:rPr/>
          <w:delText>T</w:delText>
        </w:r>
      </w:del>
      <w:r>
        <w:rPr/>
        <w:t xml:space="preserve">he availability and limitations of all present traffic management </w:t>
      </w:r>
      <w:del w:id="311" w:author="Gian Menabene" w:date="2009-03-03T15:43:00Z">
        <w:r>
          <w:rPr/>
          <w:delText>resources</w:delText>
        </w:r>
      </w:del>
      <w:ins w:id="312" w:author="Gian Menabene" w:date="2009-03-03T15:43:00Z">
        <w:r>
          <w:rPr/>
          <w:t>tools</w:t>
        </w:r>
      </w:ins>
      <w:r>
        <w:rPr/>
        <w:t xml:space="preserve"> including data and information as indicated below. The functioning of these </w:t>
      </w:r>
      <w:del w:id="313" w:author="Gian Menabene" w:date="2009-03-03T15:43:00Z">
        <w:r>
          <w:rPr/>
          <w:delText>resources</w:delText>
        </w:r>
      </w:del>
      <w:ins w:id="314" w:author="Gian Menabene" w:date="2009-03-03T15:43:00Z">
        <w:r>
          <w:rPr/>
          <w:t>tools</w:t>
        </w:r>
      </w:ins>
      <w:r>
        <w:rPr/>
        <w:t xml:space="preserve"> should be thoroughly addressed in relation to each other and their effectiveness in addressing the possible problems with the traffic described above.</w:t>
      </w:r>
    </w:p>
    <w:p>
      <w:pPr>
        <w:pStyle w:val="Bullet2"/>
        <w:numPr>
          <w:ilvl w:val="0"/>
          <w:numId w:val="7"/>
        </w:numPr>
        <w:ind w:left="1418" w:hanging="425"/>
        <w:rPr/>
      </w:pPr>
      <w:r>
        <w:rPr/>
        <w:t>National or IMO adopted ships’ routeing measures,</w:t>
      </w:r>
    </w:p>
    <w:p>
      <w:pPr>
        <w:pStyle w:val="Bullet2"/>
        <w:numPr>
          <w:ilvl w:val="0"/>
          <w:numId w:val="7"/>
        </w:numPr>
        <w:ind w:left="1418" w:hanging="425"/>
        <w:rPr/>
      </w:pPr>
      <w:r>
        <w:rPr/>
        <w:t>Conventional aids to navigation,</w:t>
      </w:r>
    </w:p>
    <w:p>
      <w:pPr>
        <w:pStyle w:val="Bullet2"/>
        <w:numPr>
          <w:ilvl w:val="0"/>
          <w:numId w:val="7"/>
        </w:numPr>
        <w:ind w:left="1418" w:hanging="425"/>
        <w:rPr/>
      </w:pPr>
      <w:r>
        <w:rPr/>
        <w:t>Differential GPS,</w:t>
      </w:r>
    </w:p>
    <w:p>
      <w:pPr>
        <w:pStyle w:val="Bullet2"/>
        <w:numPr>
          <w:ilvl w:val="0"/>
          <w:numId w:val="7"/>
        </w:numPr>
        <w:ind w:left="1418" w:hanging="425"/>
        <w:rPr/>
      </w:pPr>
      <w:r>
        <w:rPr/>
        <w:t>Number, size and location of anchorages,</w:t>
      </w:r>
    </w:p>
    <w:p>
      <w:pPr>
        <w:pStyle w:val="Bullet2"/>
        <w:numPr>
          <w:ilvl w:val="0"/>
          <w:numId w:val="7"/>
        </w:numPr>
        <w:ind w:left="1418" w:hanging="425"/>
        <w:rPr/>
      </w:pPr>
      <w:r>
        <w:rPr/>
        <w:t>Pilotage, including dis-/ embarking locations,</w:t>
      </w:r>
    </w:p>
    <w:p>
      <w:pPr>
        <w:pStyle w:val="Bullet2"/>
        <w:numPr>
          <w:ilvl w:val="0"/>
          <w:numId w:val="7"/>
        </w:numPr>
        <w:ind w:left="1418" w:hanging="425"/>
        <w:rPr/>
      </w:pPr>
      <w:r>
        <w:rPr/>
        <w:t>Ship reporting requirements,</w:t>
      </w:r>
    </w:p>
    <w:p>
      <w:pPr>
        <w:pStyle w:val="Bullet2"/>
        <w:numPr>
          <w:ilvl w:val="0"/>
          <w:numId w:val="7"/>
        </w:numPr>
        <w:ind w:left="1418" w:hanging="425"/>
        <w:rPr/>
      </w:pPr>
      <w:r>
        <w:rPr/>
        <w:t>Availability of adequate tug assistance,</w:t>
      </w:r>
    </w:p>
    <w:p>
      <w:pPr>
        <w:pStyle w:val="Bullet2"/>
        <w:numPr>
          <w:ilvl w:val="0"/>
          <w:numId w:val="7"/>
        </w:numPr>
        <w:ind w:left="1418" w:hanging="425"/>
        <w:rPr/>
      </w:pPr>
      <w:r>
        <w:rPr/>
        <w:t>Local navigation rules and recommendations in the area, and</w:t>
      </w:r>
    </w:p>
    <w:p>
      <w:pPr>
        <w:pStyle w:val="Bullet2"/>
        <w:numPr>
          <w:ilvl w:val="0"/>
          <w:numId w:val="7"/>
        </w:numPr>
        <w:ind w:left="1418" w:hanging="425"/>
        <w:rPr/>
      </w:pPr>
      <w:r>
        <w:rPr/>
        <w:t xml:space="preserve">Any other </w:t>
      </w:r>
      <w:del w:id="315" w:author="Gian Menabene" w:date="2009-03-03T15:43:00Z">
        <w:r>
          <w:rPr/>
          <w:delText>resources</w:delText>
        </w:r>
      </w:del>
      <w:ins w:id="316" w:author="Gian Menabene" w:date="2009-03-03T15:43:00Z">
        <w:r>
          <w:rPr/>
          <w:t>tools</w:t>
        </w:r>
      </w:ins>
      <w:r>
        <w:rPr/>
        <w:t>.</w:t>
      </w:r>
    </w:p>
    <w:p>
      <w:pPr>
        <w:pStyle w:val="List1"/>
        <w:numPr>
          <w:ilvl w:val="0"/>
          <w:numId w:val="16"/>
        </w:numPr>
        <w:tabs>
          <w:tab w:val="clear" w:pos="720"/>
          <w:tab w:val="left" w:pos="576" w:leader="none"/>
        </w:tabs>
        <w:rPr>
          <w:ins w:id="318" w:author="Grishnackh" w:date="2009-03-03T16:59:00Z"/>
        </w:rPr>
      </w:pPr>
      <w:ins w:id="317" w:author="Grishnackh" w:date="2009-03-03T16:59:00Z">
        <w:r>
          <w:rPr/>
          <w:t>Future development</w:t>
        </w:r>
      </w:ins>
    </w:p>
    <w:p>
      <w:pPr>
        <w:pStyle w:val="TextBody"/>
        <w:rPr>
          <w:ins w:id="320" w:author="Grishnackh" w:date="2009-03-03T16:59:00Z"/>
        </w:rPr>
      </w:pPr>
      <w:ins w:id="319" w:author="Grishnackh" w:date="2009-03-03T16:59:00Z">
        <w:r>
          <w:rPr/>
          <w:t>Any realistic foreseeable future trends in maritime traffic in the area concerned, which could have an impact on the previously defined problems, should be identified together with the number of vessels, types and sizes and cargoes carried, and future developments in the area.  An increase in local ferry traffic and the construction of a new bridge for example, which might interfere with the local marine traffic, could have a further effect on the previously defined problems.</w:t>
        </w:r>
      </w:ins>
    </w:p>
    <w:p>
      <w:pPr>
        <w:pStyle w:val="TextBody"/>
        <w:rPr>
          <w:ins w:id="324" w:author="Grishnackh" w:date="2009-03-03T16:59:00Z"/>
        </w:rPr>
      </w:pPr>
      <w:ins w:id="321" w:author="Grishnackh" w:date="2009-03-03T16:59:00Z">
        <w:r>
          <w:rPr/>
          <w:t xml:space="preserve">Further developments in VTS and navigation related technology and the implications of future SOLAS carriage requirements for navigational and/or communication equipment on board vessels should be considered also. </w:t>
        </w:r>
      </w:ins>
      <w:r>
        <w:rPr/>
        <w:t xml:space="preserve"> </w:t>
      </w:r>
      <w:ins w:id="322" w:author="Grishnackh" w:date="2009-03-03T16:59:00Z">
        <w:r>
          <w:rPr/>
          <w:t xml:space="preserve">It should however be noted that there are many small vessels for which the SOLAS Convention is not applicable. </w:t>
        </w:r>
      </w:ins>
      <w:r>
        <w:rPr/>
        <w:t xml:space="preserve"> </w:t>
      </w:r>
      <w:ins w:id="323" w:author="Grishnackh" w:date="2009-03-03T16:59:00Z">
        <w:r>
          <w:rPr/>
          <w:t>Further, not all SOLAS vessels, dependent on type and/or size, have to comply with all the relevant navigational and/or communication carriage requirements in this Convention.</w:t>
        </w:r>
      </w:ins>
    </w:p>
    <w:p>
      <w:pPr>
        <w:pStyle w:val="Heading1"/>
        <w:rPr>
          <w:ins w:id="328" w:author="Grishnackh" w:date="2009-03-03T17:03:00Z"/>
        </w:rPr>
      </w:pPr>
      <w:ins w:id="325" w:author="Grishnackh" w:date="2009-03-03T17:03:00Z">
        <w:bookmarkStart w:id="10" w:name="__RefHeading___Toc235684184"/>
        <w:bookmarkEnd w:id="10"/>
        <w:r>
          <w:rPr>
            <w:rStyle w:val="Char3"/>
            <w:sz w:val="28"/>
            <w:szCs w:val="28"/>
          </w:rPr>
          <w:t>Identification of</w:t>
        </w:r>
      </w:ins>
      <w:ins w:id="326" w:author="Grishnackh" w:date="2009-03-03T17:03:00Z">
        <w:r>
          <w:rPr>
            <w:rStyle w:val="Char3"/>
          </w:rPr>
          <w:t xml:space="preserve"> </w:t>
        </w:r>
      </w:ins>
      <w:ins w:id="327" w:author="Grishnackh" w:date="2009-03-03T17:03:00Z">
        <w:r>
          <w:rPr/>
          <w:t>Maritime Area</w:t>
        </w:r>
      </w:ins>
    </w:p>
    <w:p>
      <w:pPr>
        <w:pStyle w:val="TextBody"/>
        <w:rPr>
          <w:del w:id="330" w:author="Grishnackh" w:date="2009-03-03T17:04:00Z"/>
        </w:rPr>
      </w:pPr>
      <w:del w:id="329" w:author="Grishnackh" w:date="2009-03-03T17:04:00Z">
        <w:r>
          <w:rPr/>
        </w:r>
      </w:del>
    </w:p>
    <w:p>
      <w:pPr>
        <w:pStyle w:val="TextBody"/>
        <w:numPr>
          <w:ilvl w:val="0"/>
          <w:numId w:val="0"/>
        </w:numPr>
        <w:ind w:left="0" w:hanging="0"/>
        <w:rPr>
          <w:lang w:val="en-GB"/>
          <w:del w:id="340" w:author="Grishnackh" w:date="2009-03-03T17:04:00Z"/>
        </w:rPr>
      </w:pPr>
      <w:ins w:id="331" w:author="Gian Menabene" w:date="2009-03-03T15:54:00Z">
        <w:del w:id="332" w:author="Grishnackh" w:date="2009-03-03T17:04:00Z">
          <w:r>
            <w:rPr>
              <w:rStyle w:val="Char3"/>
            </w:rPr>
            <w:delText xml:space="preserve">C. </w:delText>
          </w:r>
        </w:del>
      </w:ins>
      <w:del w:id="333" w:author="Grishnackh" w:date="2009-03-03T17:04:00Z">
        <w:r>
          <w:rPr>
            <w:rStyle w:val="Char3"/>
          </w:rPr>
          <w:delText>2.8.3</w:delText>
          <w:tab/>
          <w:delText>Evaluation</w:delText>
        </w:r>
      </w:del>
      <w:ins w:id="334" w:author="Gian Menabene" w:date="2009-03-03T15:50:00Z">
        <w:del w:id="335" w:author="Grishnackh" w:date="2009-03-03T17:03:00Z">
          <w:r>
            <w:rPr>
              <w:rStyle w:val="Char3"/>
            </w:rPr>
            <w:delText>Identification</w:delText>
          </w:r>
        </w:del>
      </w:ins>
      <w:del w:id="336" w:author="Grishnackh" w:date="2009-03-03T17:03:00Z">
        <w:r>
          <w:rPr>
            <w:rStyle w:val="Char3"/>
          </w:rPr>
          <w:delText xml:space="preserve"> of 2.8.1 A, B, and C and 2.8.2 A and B</w:delText>
        </w:r>
      </w:del>
      <w:ins w:id="337" w:author=" " w:date="2008-09-10T11:11:00Z">
        <w:del w:id="338" w:author="Grishnackh" w:date="2009-03-03T17:03:00Z">
          <w:r>
            <w:rPr>
              <w:rStyle w:val="Char3"/>
            </w:rPr>
            <w:delText>of</w:delText>
          </w:r>
        </w:del>
      </w:ins>
      <w:del w:id="339" w:author="Grishnackh" w:date="2009-03-03T17:03:00Z">
        <w:r>
          <w:rPr>
            <w:lang w:val="en-GB"/>
          </w:rPr>
          <w:delText xml:space="preserve"> Maritime Traffic and Maritime Area</w:delText>
        </w:r>
      </w:del>
    </w:p>
    <w:p>
      <w:pPr>
        <w:pStyle w:val="TextBody"/>
        <w:widowControl/>
        <w:numPr>
          <w:ilvl w:val="0"/>
          <w:numId w:val="0"/>
        </w:numPr>
        <w:suppressAutoHyphens w:val="true"/>
        <w:bidi w:val="0"/>
        <w:ind w:left="0" w:hanging="0"/>
        <w:jc w:val="both"/>
        <w:rPr/>
      </w:pPr>
      <w:r>
        <w:rPr/>
        <w:t>Establish where and under what conditions the safe and efficient flow of traffic is being impaired because of:</w:t>
      </w:r>
    </w:p>
    <w:p>
      <w:pPr>
        <w:pStyle w:val="Bullet1"/>
        <w:numPr>
          <w:ilvl w:val="0"/>
          <w:numId w:val="11"/>
        </w:numPr>
        <w:ind w:left="993" w:hanging="426"/>
        <w:rPr/>
      </w:pPr>
      <w:r>
        <w:rPr/>
        <w:t>The defined waterway constraints;</w:t>
      </w:r>
    </w:p>
    <w:p>
      <w:pPr>
        <w:pStyle w:val="Bullet1"/>
        <w:numPr>
          <w:ilvl w:val="0"/>
          <w:numId w:val="11"/>
        </w:numPr>
        <w:ind w:left="993" w:hanging="426"/>
        <w:rPr/>
      </w:pPr>
      <w:r>
        <w:rPr/>
        <w:t xml:space="preserve">Any limitations in the present traffic management </w:t>
      </w:r>
      <w:del w:id="341" w:author="Gian Menabene" w:date="2009-03-03T15:44:00Z">
        <w:r>
          <w:rPr/>
          <w:delText>resources</w:delText>
        </w:r>
      </w:del>
      <w:ins w:id="342" w:author="Gian Menabene" w:date="2009-03-03T15:44:00Z">
        <w:r>
          <w:rPr/>
          <w:t>tools</w:t>
        </w:r>
      </w:ins>
      <w:r>
        <w:rPr/>
        <w:t>, including data/information availability;</w:t>
      </w:r>
    </w:p>
    <w:p>
      <w:pPr>
        <w:pStyle w:val="Bullet1"/>
        <w:numPr>
          <w:ilvl w:val="0"/>
          <w:numId w:val="11"/>
        </w:numPr>
        <w:ind w:left="993" w:hanging="426"/>
        <w:rPr/>
      </w:pPr>
      <w:r>
        <w:rPr/>
        <w:t>The prevailing weather, tide and currents;</w:t>
      </w:r>
    </w:p>
    <w:p>
      <w:pPr>
        <w:pStyle w:val="Bullet1"/>
        <w:numPr>
          <w:ilvl w:val="0"/>
          <w:numId w:val="11"/>
        </w:numPr>
        <w:ind w:left="993" w:hanging="426"/>
        <w:rPr/>
      </w:pPr>
      <w:r>
        <w:rPr/>
        <w:t>The traffic composition; and</w:t>
      </w:r>
    </w:p>
    <w:p>
      <w:pPr>
        <w:pStyle w:val="Bullet1"/>
        <w:numPr>
          <w:ilvl w:val="0"/>
          <w:numId w:val="11"/>
        </w:numPr>
        <w:ind w:left="993" w:hanging="426"/>
        <w:rPr/>
      </w:pPr>
      <w:ins w:id="343" w:author=" " w:date="2008-09-10T11:11:00Z">
        <w:r>
          <w:rPr/>
          <w:t>Other relevant conditions.</w:t>
        </w:r>
      </w:ins>
    </w:p>
    <w:p>
      <w:pPr>
        <w:pStyle w:val="TextBody"/>
        <w:rPr/>
      </w:pPr>
      <w:r>
        <w:rPr/>
        <w:t>Any areas so identified are the potential critical sections of the waterway and should be studied in detail e.g. where only one-way traffic is possible under certain conditions in parts of the fairway.</w:t>
      </w:r>
    </w:p>
    <w:p>
      <w:pPr>
        <w:pStyle w:val="TextBody"/>
        <w:rPr/>
      </w:pPr>
      <w:r>
        <w:rPr/>
        <w:t>Further it is necessary establish the extent to which traffic is being impaired and the effect of this impairment, not only on the traffic in the immediate vicinity, but also the resultant effect, if any, on traffic in other parts of the waterway and on port operations.</w:t>
      </w:r>
    </w:p>
    <w:p>
      <w:pPr>
        <w:pStyle w:val="TextBody"/>
        <w:rPr/>
      </w:pPr>
      <w:r>
        <w:rPr/>
        <w:t>The effects in terms of economic consequences for the shipping industry and the local authorities should be quantified.</w:t>
      </w:r>
    </w:p>
    <w:p>
      <w:pPr>
        <w:pStyle w:val="TextBody"/>
        <w:rPr>
          <w:ins w:id="348" w:author="Grishnackh" w:date="2009-03-03T17:05:00Z"/>
        </w:rPr>
      </w:pPr>
      <w:r>
        <w:rPr/>
        <w:t xml:space="preserve">The importance of these effects should be categorised along the lines set out in </w:t>
      </w:r>
      <w:del w:id="344" w:author=" " w:date="2008-09-10T11:12:00Z">
        <w:r>
          <w:rPr/>
          <w:delText>paragraph 2.9.1 below</w:delText>
        </w:r>
      </w:del>
      <w:ins w:id="345" w:author=" " w:date="2008-09-10T11:12:00Z">
        <w:r>
          <w:rPr/>
          <w:t>[</w:t>
        </w:r>
      </w:ins>
      <w:ins w:id="346" w:author="Gian Menabene" w:date="2009-03-03T15:57:00Z">
        <w:r>
          <w:rPr>
            <w:shd w:fill="FFFF00" w:val="clear"/>
          </w:rPr>
          <w:t>3.8</w:t>
        </w:r>
      </w:ins>
      <w:ins w:id="347" w:author=" " w:date="2008-09-10T11:12:00Z">
        <w:r>
          <w:rPr/>
          <w:t>section reference – finalizing inception phase]</w:t>
        </w:r>
      </w:ins>
      <w:r>
        <w:rPr/>
        <w:t>.</w:t>
      </w:r>
    </w:p>
    <w:p>
      <w:pPr>
        <w:pStyle w:val="Heading3"/>
        <w:rPr>
          <w:ins w:id="350" w:author="Grishnackh" w:date="2009-03-03T17:05:00Z"/>
        </w:rPr>
      </w:pPr>
      <w:bookmarkStart w:id="11" w:name="__RefHeading___Toc235684185"/>
      <w:bookmarkEnd w:id="11"/>
      <w:r>
        <w:rPr/>
        <w:t>R</w:t>
      </w:r>
      <w:ins w:id="349" w:author="Grishnackh" w:date="2009-03-03T17:05:00Z">
        <w:r>
          <w:rPr/>
          <w:t>isk</w:t>
        </w:r>
      </w:ins>
    </w:p>
    <w:p>
      <w:pPr>
        <w:pStyle w:val="TextBody"/>
        <w:rPr>
          <w:del w:id="352" w:author="Grishnackh" w:date="2009-03-03T17:05:00Z"/>
        </w:rPr>
      </w:pPr>
      <w:del w:id="351" w:author="Grishnackh" w:date="2009-03-03T17:05:00Z">
        <w:r>
          <w:rPr/>
        </w:r>
      </w:del>
    </w:p>
    <w:p>
      <w:pPr>
        <w:pStyle w:val="TextBody"/>
        <w:rPr>
          <w:del w:id="356" w:author="Grishnackh" w:date="2009-03-03T16:56:00Z"/>
        </w:rPr>
      </w:pPr>
      <w:del w:id="353" w:author="Grishnackh" w:date="2009-03-03T16:56:00Z">
        <w:r>
          <w:rPr>
            <w:rStyle w:val="Char4"/>
            <w:i w:val="false"/>
            <w:sz w:val="22"/>
            <w:lang w:val="en-GB" w:eastAsia="en-US"/>
          </w:rPr>
          <w:delText>2.8.4</w:delText>
          <w:tab/>
        </w:r>
      </w:del>
      <w:del w:id="354" w:author="Grishnackh" w:date="2009-03-03T16:56:00Z">
        <w:r>
          <w:rPr/>
          <w:delText>Protection of the marine environment</w:delText>
        </w:r>
      </w:del>
      <w:del w:id="355" w:author="Grishnackh" w:date="2009-03-03T16:56:00Z">
        <w:r>
          <w:rPr/>
          <w:delText xml:space="preserve"> environment and surrounding area</w:delText>
        </w:r>
      </w:del>
    </w:p>
    <w:p>
      <w:pPr>
        <w:pStyle w:val="TextBody"/>
        <w:widowControl/>
        <w:bidi w:val="0"/>
        <w:spacing w:before="0" w:after="120"/>
        <w:jc w:val="both"/>
        <w:rPr>
          <w:del w:id="361" w:author="Grishnackh" w:date="2009-03-03T16:56:00Z"/>
        </w:rPr>
      </w:pPr>
      <w:del w:id="357" w:author="Grishnackh" w:date="2009-03-03T16:56:00Z">
        <w:r>
          <w:rPr/>
          <w:delText xml:space="preserve">The </w:delText>
        </w:r>
      </w:del>
      <w:ins w:id="358" w:author=" " w:date="2008-09-10T11:13:00Z">
        <w:del w:id="359" w:author="Grishnackh" w:date="2009-03-03T16:56:00Z">
          <w:r>
            <w:rPr/>
            <w:delText xml:space="preserve">When considering protection of the marine environment many elements should be addressed, including: </w:delText>
          </w:r>
        </w:del>
      </w:ins>
      <w:del w:id="360" w:author="Grishnackh" w:date="2009-03-03T16:56:00Z">
        <w:r>
          <w:rPr/>
          <w:delText>following items should be addressed:</w:delText>
        </w:r>
      </w:del>
    </w:p>
    <w:p>
      <w:pPr>
        <w:pStyle w:val="TextBody"/>
        <w:rPr>
          <w:del w:id="363" w:author="Grishnackh" w:date="2009-03-03T16:56:00Z"/>
        </w:rPr>
      </w:pPr>
      <w:del w:id="362" w:author="Grishnackh" w:date="2009-03-03T16:56:00Z">
        <w:r>
          <w:rPr/>
          <w:delText>Whether the area concerned or part of it a formally declared “Particular Sensitive Sea Area” based on IMO Res. A.720(17), or whether there are any sensitive areas in the proximity where pollutants as a result of shipping accidents may end up;</w:delText>
        </w:r>
      </w:del>
    </w:p>
    <w:p>
      <w:pPr>
        <w:pStyle w:val="TextBody"/>
        <w:rPr>
          <w:del w:id="365" w:author="Grishnackh" w:date="2009-03-03T16:56:00Z"/>
        </w:rPr>
      </w:pPr>
      <w:del w:id="364" w:author="Grishnackh" w:date="2009-03-03T16:56:00Z">
        <w:r>
          <w:rPr/>
          <w:delText>Whether any important fishing ground and/or fish farms is/are involved. Any such interests should be quantified;</w:delText>
        </w:r>
      </w:del>
    </w:p>
    <w:p>
      <w:pPr>
        <w:pStyle w:val="TextBody"/>
        <w:rPr>
          <w:del w:id="367" w:author="Grishnackh" w:date="2009-03-03T16:56:00Z"/>
        </w:rPr>
      </w:pPr>
      <w:del w:id="366" w:author="Grishnackh" w:date="2009-03-03T16:56:00Z">
        <w:r>
          <w:rPr/>
          <w:delText>Any other formal protection of the area based on either international, national or local rules and regulations e.g. whether the area is a  “special area” under MARPOL Annex 1;</w:delText>
        </w:r>
      </w:del>
    </w:p>
    <w:p>
      <w:pPr>
        <w:pStyle w:val="TextBody"/>
        <w:rPr>
          <w:del w:id="369" w:author="Grishnackh" w:date="2009-03-03T16:56:00Z"/>
        </w:rPr>
      </w:pPr>
      <w:del w:id="368" w:author="Grishnackh" w:date="2009-03-03T16:56:00Z">
        <w:r>
          <w:rPr/>
          <w:delText>Any records available on marine pollution because of shipping accidents and the resulting damage to the environment, in terms of clean-up costs, harm to wildlife and damage to fish stocks;</w:delText>
        </w:r>
      </w:del>
    </w:p>
    <w:p>
      <w:pPr>
        <w:pStyle w:val="TextBody"/>
        <w:rPr>
          <w:del w:id="371" w:author="Grishnackh" w:date="2009-03-03T16:56:00Z"/>
        </w:rPr>
      </w:pPr>
      <w:del w:id="370" w:author="Grishnackh" w:date="2009-03-03T16:56:00Z">
        <w:r>
          <w:rPr/>
          <w:delText>Whether there is an established national policy on the protection of the marine environment and any criteria set regarding pollution in that national policy;</w:delText>
        </w:r>
      </w:del>
    </w:p>
    <w:p>
      <w:pPr>
        <w:pStyle w:val="TextBody"/>
        <w:rPr>
          <w:del w:id="373" w:author="Grishnackh" w:date="2009-03-03T16:56:00Z"/>
        </w:rPr>
      </w:pPr>
      <w:del w:id="372" w:author="Grishnackh" w:date="2009-03-03T16:56:00Z">
        <w:r>
          <w:rPr/>
          <w:delText>The attitude of the general public on the environmental issue and the marine environment in particular;</w:delText>
        </w:r>
      </w:del>
    </w:p>
    <w:p>
      <w:pPr>
        <w:pStyle w:val="TextBody"/>
        <w:rPr>
          <w:del w:id="375" w:author="Grishnackh" w:date="2009-03-03T16:56:00Z"/>
        </w:rPr>
      </w:pPr>
      <w:del w:id="374" w:author="Grishnackh" w:date="2009-03-03T16:56:00Z">
        <w:r>
          <w:rPr/>
          <w:delText>Whether a pollution abatement or an emergency response organisation is available;</w:delText>
        </w:r>
      </w:del>
    </w:p>
    <w:p>
      <w:pPr>
        <w:pStyle w:val="TextBody"/>
        <w:rPr>
          <w:del w:id="377" w:author="Grishnackh" w:date="2009-03-03T16:56:00Z"/>
        </w:rPr>
      </w:pPr>
      <w:del w:id="376" w:author="Grishnackh" w:date="2009-03-03T16:56:00Z">
        <w:r>
          <w:rPr/>
          <w:delText>The availability of sufficient equipment and qualified manpower at short notice to respond to accidental pollution of any substantial size.</w:delText>
        </w:r>
      </w:del>
    </w:p>
    <w:p>
      <w:pPr>
        <w:pStyle w:val="TextBody"/>
        <w:rPr>
          <w:del w:id="385" w:author="Grishnackh" w:date="2009-03-03T16:56:00Z"/>
        </w:rPr>
      </w:pPr>
      <w:del w:id="378" w:author="Grishnackh" w:date="2009-03-03T16:56:00Z">
        <w:r>
          <w:rPr/>
          <w:delText>2.8.5</w:delText>
          <w:tab/>
        </w:r>
      </w:del>
      <w:ins w:id="379" w:author=" " w:date="2008-09-10T11:14:00Z">
        <w:del w:id="380" w:author="Grishnackh" w:date="2009-03-03T16:56:00Z">
          <w:r>
            <w:rPr/>
            <w:delText>When considering p</w:delText>
          </w:r>
        </w:del>
      </w:ins>
      <w:del w:id="381" w:author="Grishnackh" w:date="2009-03-03T16:56:00Z">
        <w:r>
          <w:rPr/>
          <w:delText>Protection of the surrounding area</w:delText>
        </w:r>
      </w:del>
      <w:ins w:id="382" w:author=" " w:date="2008-09-10T11:14:00Z">
        <w:del w:id="383" w:author="Grishnackh" w:date="2009-03-03T16:56:00Z">
          <w:r>
            <w:rPr/>
            <w:delText xml:space="preserve"> elements to be considered include the following:</w:delText>
          </w:r>
        </w:del>
      </w:ins>
      <w:del w:id="384" w:author="Grishnackh" w:date="2009-03-03T16:56:00Z">
        <w:r>
          <w:rPr/>
          <w:delText>.</w:delText>
        </w:r>
      </w:del>
    </w:p>
    <w:p>
      <w:pPr>
        <w:pStyle w:val="TextBody"/>
        <w:rPr>
          <w:del w:id="387" w:author="Grishnackh" w:date="2009-03-03T16:56:00Z"/>
        </w:rPr>
      </w:pPr>
      <w:del w:id="386" w:author="Grishnackh" w:date="2009-03-03T16:56:00Z">
        <w:r>
          <w:rPr/>
          <w:delText>Protection of bridges and other works, work-sites, protection of human life and infrastructure in urban and/or industrial areas in the proximity of busy fairways is very often a valid reason to abate the possible negative effects of marine traffic.</w:delText>
        </w:r>
      </w:del>
    </w:p>
    <w:p>
      <w:pPr>
        <w:pStyle w:val="TextBody"/>
        <w:rPr>
          <w:del w:id="389" w:author="Grishnackh" w:date="2009-03-03T16:56:00Z"/>
        </w:rPr>
      </w:pPr>
      <w:del w:id="388" w:author="Grishnackh" w:date="2009-03-03T16:56:00Z">
        <w:r>
          <w:rPr/>
          <w:delText>Any statistical information available on damage, in the widest sense, including loss of human life, to the surrounding area as a result of maritime accidents or incidents in the area concerned. The consequential costs should be quantified.</w:delText>
        </w:r>
      </w:del>
    </w:p>
    <w:p>
      <w:pPr>
        <w:pStyle w:val="TextBody"/>
        <w:rPr>
          <w:del w:id="391" w:author="Grishnackh" w:date="2009-03-03T16:56:00Z"/>
        </w:rPr>
      </w:pPr>
      <w:del w:id="390" w:author="Grishnackh" w:date="2009-03-03T16:56:00Z">
        <w:r>
          <w:rPr/>
          <w:delText>The importance of the protection of the surrounding area along the lines as set out in paragraph 2.9.1 below should be categorised.</w:delText>
        </w:r>
      </w:del>
    </w:p>
    <w:p>
      <w:pPr>
        <w:pStyle w:val="TextBody"/>
        <w:rPr>
          <w:del w:id="393" w:author="Grishnackh" w:date="2009-03-03T16:58:00Z"/>
        </w:rPr>
      </w:pPr>
      <w:del w:id="392" w:author="Grishnackh" w:date="2009-03-03T16:58:00Z">
        <w:r>
          <w:rPr/>
          <w:delText>2.8.6</w:delText>
          <w:tab/>
          <w:delText>Future development</w:delText>
        </w:r>
      </w:del>
    </w:p>
    <w:p>
      <w:pPr>
        <w:pStyle w:val="TextBody"/>
        <w:rPr>
          <w:del w:id="395" w:author="Grishnackh" w:date="2009-03-03T16:58:00Z"/>
        </w:rPr>
      </w:pPr>
      <w:del w:id="394" w:author="Grishnackh" w:date="2009-03-03T16:58:00Z">
        <w:r>
          <w:rPr/>
          <w:delText>Any realistic foreseeable future trends in maritime traffic in the area concerned, which could have an impact on the previously defined problems, should be identified together with the number of vessels, types and sizes and cargoes carried, and future developments in the area.  An increase in local ferry traffic and the construction of a new bridge for example, which might interfere with the local marine traffic, could have a further effect on the previously defined problems.</w:delText>
        </w:r>
      </w:del>
    </w:p>
    <w:p>
      <w:pPr>
        <w:pStyle w:val="TextBody"/>
        <w:rPr>
          <w:ins w:id="402" w:author="Grishnackh" w:date="2009-03-03T16:31:00Z"/>
        </w:rPr>
      </w:pPr>
      <w:del w:id="396" w:author="Grishnackh" w:date="2009-03-03T16:58:00Z">
        <w:r>
          <w:rPr/>
          <w:delText>Further developments in VTS and navigation related technology and the implications of future SOLAS carriage requirements for navigational and/or communication equipment on board vessels should be considered also. It should however be noted that there are many small vessels for which the SOLAS Convention is not applicable. Further, not all SOLAS vessels, dependent on type and/or size, have to comply with all the relevant navigational and/or communication carriage requirements in this Convention.</w:delText>
        </w:r>
      </w:del>
      <w:ins w:id="397" w:author="Grishnackh" w:date="2009-03-03T16:31:00Z">
        <w:r>
          <w:rPr/>
          <w:t xml:space="preserve">Increasing pressure is being placed on marine aids to navigation and lighthouse authorities for such techniques to address clearly risk elements, bearing in mind the development of Formal Safety Assessment techniques. IALA is continuing to develop </w:t>
        </w:r>
      </w:ins>
      <w:ins w:id="398" w:author="Grishnackh" w:date="2009-03-03T16:31:00Z">
        <w:del w:id="399" w:author="MIT" w:date="2009-03-04T10:20:00Z">
          <w:r>
            <w:rPr/>
            <w:delText xml:space="preserve"> Recommendatons</w:delText>
          </w:r>
        </w:del>
      </w:ins>
      <w:ins w:id="400" w:author="MIT" w:date="2009-03-04T10:19:00Z">
        <w:r>
          <w:rPr/>
          <w:t>Recommendations</w:t>
        </w:r>
      </w:ins>
      <w:ins w:id="401" w:author="Grishnackh" w:date="2009-03-03T16:31:00Z">
        <w:r>
          <w:rPr/>
          <w:t xml:space="preserve"> and Guidelines on Risk Management, to provide its members with a broad outline on the use of risk assessment tools and risk management techniques which may be consistently used by its members to manage effectively navigation risk. </w:t>
        </w:r>
      </w:ins>
    </w:p>
    <w:p>
      <w:pPr>
        <w:pStyle w:val="Bullet1"/>
        <w:numPr>
          <w:ilvl w:val="0"/>
          <w:numId w:val="11"/>
        </w:numPr>
        <w:ind w:left="993" w:hanging="426"/>
        <w:rPr>
          <w:ins w:id="410" w:author="Grishnackh" w:date="2009-03-03T16:31:00Z"/>
        </w:rPr>
      </w:pPr>
      <w:ins w:id="403" w:author="Grishnackh" w:date="2009-03-03T16:31:00Z">
        <w:r>
          <w:rPr/>
          <w:t>Recommendation O-134 on the IALA Risk Man</w:t>
        </w:r>
      </w:ins>
      <w:ins w:id="404" w:author="MIT" w:date="2009-03-04T10:19:00Z">
        <w:r>
          <w:rPr/>
          <w:t>a</w:t>
        </w:r>
      </w:ins>
      <w:ins w:id="405" w:author="Grishnackh" w:date="2009-03-03T16:31:00Z">
        <w:r>
          <w:rPr/>
          <w:t>gement too</w:t>
        </w:r>
      </w:ins>
      <w:ins w:id="406" w:author="MIT" w:date="2009-03-04T10:19:00Z">
        <w:r>
          <w:rPr/>
          <w:t>l</w:t>
        </w:r>
      </w:ins>
      <w:ins w:id="407" w:author="Grishnackh" w:date="2009-03-03T16:31:00Z">
        <w:del w:id="408" w:author="MIT" w:date="2009-03-04T10:19:00Z">
          <w:r>
            <w:rPr/>
            <w:delText>f</w:delText>
          </w:r>
        </w:del>
      </w:ins>
      <w:ins w:id="409" w:author="Grishnackh" w:date="2009-03-03T16:31:00Z">
        <w:r>
          <w:rPr/>
          <w:t xml:space="preserve"> for ports and restricted waterways;</w:t>
        </w:r>
      </w:ins>
    </w:p>
    <w:p>
      <w:pPr>
        <w:pStyle w:val="Bullet1"/>
        <w:numPr>
          <w:ilvl w:val="0"/>
          <w:numId w:val="11"/>
        </w:numPr>
        <w:ind w:left="993" w:hanging="426"/>
        <w:rPr>
          <w:ins w:id="412" w:author="Grishnackh" w:date="2009-03-03T16:31:00Z"/>
        </w:rPr>
      </w:pPr>
      <w:ins w:id="411" w:author="Grishnackh" w:date="2009-03-03T16:31:00Z">
        <w:r>
          <w:rPr/>
          <w:t>Guideline 1018 on Risk Management</w:t>
        </w:r>
      </w:ins>
    </w:p>
    <w:p>
      <w:pPr>
        <w:pStyle w:val="Bullet1"/>
        <w:numPr>
          <w:ilvl w:val="0"/>
          <w:numId w:val="11"/>
        </w:numPr>
        <w:ind w:left="993" w:hanging="426"/>
        <w:rPr>
          <w:ins w:id="414" w:author="Grishnackh" w:date="2009-03-03T16:31:00Z"/>
        </w:rPr>
      </w:pPr>
      <w:ins w:id="413" w:author="Grishnackh" w:date="2009-03-03T16:31:00Z">
        <w:r>
          <w:rPr/>
          <w:t>VTS Manual Edition 4 (2008)</w:t>
        </w:r>
      </w:ins>
    </w:p>
    <w:p>
      <w:pPr>
        <w:pStyle w:val="TextBody"/>
        <w:rPr>
          <w:ins w:id="416" w:author="Grishnackh" w:date="2009-03-03T16:31:00Z"/>
        </w:rPr>
      </w:pPr>
      <w:ins w:id="415" w:author="Grishnackh" w:date="2009-03-03T16:31:00Z">
        <w:r>
          <w:rPr/>
          <w:t>This recommendation considers the specific risk assessment and safety management issues which need to be addressed when giving consideration to either the establishment of a new VTS or the re-assessment of an existing VTS.</w:t>
        </w:r>
      </w:ins>
    </w:p>
    <w:p>
      <w:pPr>
        <w:pStyle w:val="TextBody"/>
        <w:rPr>
          <w:ins w:id="420" w:author="Grishnackh" w:date="2009-03-03T17:07:00Z"/>
        </w:rPr>
      </w:pPr>
      <w:ins w:id="417" w:author="Grishnackh" w:date="2009-03-03T16:31:00Z">
        <w:r>
          <w:rPr/>
          <w:t>A product of the Risk Assessment is the Waterway Risk Model which provides for six categories of hazard (see IALA Recommendation O-134) and the consequences that might result from each in the locality and coordination.  This will enable the authority to populate its risk model with the information to determine the mitigating action or actions that should be considered.  Such an exercise provides the base data to support decision about selecting the type and functions of VTS to be established</w:t>
        </w:r>
      </w:ins>
      <w:ins w:id="418" w:author="Grishnackh" w:date="2009-03-03T16:31:00Z">
        <w:r>
          <w:rPr>
            <w:vanish w:val="false"/>
          </w:rPr>
          <w:commentReference w:id="4"/>
        </w:r>
      </w:ins>
      <w:ins w:id="419" w:author="Grishnackh" w:date="2009-03-03T16:31:00Z">
        <w:r>
          <w:rPr/>
          <w:t xml:space="preserve">.  </w:t>
        </w:r>
      </w:ins>
    </w:p>
    <w:p>
      <w:pPr>
        <w:pStyle w:val="Heading3"/>
        <w:rPr>
          <w:ins w:id="423" w:author="Grishnackh" w:date="2009-03-03T17:07:00Z"/>
        </w:rPr>
      </w:pPr>
      <w:ins w:id="421" w:author="Grishnackh" w:date="2009-03-03T17:07:00Z">
        <w:bookmarkStart w:id="12" w:name="__RefHeading___Toc235684186"/>
        <w:r>
          <w:rPr/>
          <w:t>Organisational framework</w:t>
        </w:r>
      </w:ins>
      <w:ins w:id="422" w:author="Grishnackh" w:date="2009-03-03T17:07:00Z">
        <w:bookmarkEnd w:id="12"/>
        <w:r>
          <w:rPr/>
          <w:t xml:space="preserve"> </w:t>
        </w:r>
      </w:ins>
    </w:p>
    <w:p>
      <w:pPr>
        <w:pStyle w:val="TextBody"/>
        <w:rPr>
          <w:del w:id="425" w:author="Grishnackh" w:date="2009-03-03T17:09:00Z"/>
        </w:rPr>
      </w:pPr>
      <w:del w:id="424" w:author="Grishnackh" w:date="2009-03-03T17:09:00Z">
        <w:r>
          <w:rPr/>
        </w:r>
      </w:del>
    </w:p>
    <w:p>
      <w:pPr>
        <w:pStyle w:val="TextBody"/>
        <w:tabs>
          <w:tab w:val="clear" w:pos="720"/>
          <w:tab w:val="left" w:pos="576" w:leader="none"/>
        </w:tabs>
        <w:rPr>
          <w:del w:id="427" w:author="Grishnackh" w:date="2009-03-03T17:09:00Z"/>
        </w:rPr>
      </w:pPr>
      <w:del w:id="426" w:author="Grishnackh" w:date="2009-03-03T17:08:00Z">
        <w:r>
          <w:rPr/>
          <w:delText>Organisational framework</w:delText>
        </w:r>
      </w:del>
    </w:p>
    <w:p>
      <w:pPr>
        <w:pStyle w:val="TextBody"/>
        <w:widowControl/>
        <w:tabs>
          <w:tab w:val="clear" w:pos="720"/>
          <w:tab w:val="left" w:pos="576" w:leader="none"/>
        </w:tabs>
        <w:bidi w:val="0"/>
        <w:spacing w:before="120" w:after="120"/>
        <w:rPr>
          <w:ins w:id="428" w:author="Grishnackh" w:date="2009-03-03T17:10:00Z"/>
        </w:rPr>
      </w:pPr>
      <w:r>
        <w:rPr/>
        <w:t>In countries where VTS is non-existent, the organisational framework on a national and local level may need to be amended before implementing a VTS. Some tasks now being carried out by local agencies must be transferred to the future VTS organisation. Any changes in the organisational framework and competencies of agencies and/or personnel should be carefully prepared and implemented. In the Inception Phase, the present maritime organisation should be described and the feasibility of possible adjustments assessed.</w:t>
      </w:r>
    </w:p>
    <w:p>
      <w:pPr>
        <w:pStyle w:val="Heading3"/>
        <w:rPr>
          <w:ins w:id="432" w:author="Grishnackh" w:date="2009-03-03T17:10:00Z"/>
        </w:rPr>
      </w:pPr>
      <w:ins w:id="429" w:author="Grishnackh" w:date="2009-03-03T17:10:00Z">
        <w:bookmarkStart w:id="13" w:name="__RefHeading___Toc235684187"/>
        <w:r>
          <w:rPr/>
          <w:t>L</w:t>
        </w:r>
      </w:ins>
      <w:r>
        <w:rPr/>
        <w:t>egislative</w:t>
      </w:r>
      <w:ins w:id="430" w:author="Grishnackh" w:date="2009-03-03T17:10:00Z">
        <w:r>
          <w:rPr/>
          <w:t xml:space="preserve"> framework</w:t>
        </w:r>
      </w:ins>
      <w:ins w:id="431" w:author="Grishnackh" w:date="2009-03-03T17:10:00Z">
        <w:bookmarkEnd w:id="13"/>
        <w:r>
          <w:rPr/>
          <w:t xml:space="preserve"> </w:t>
        </w:r>
      </w:ins>
    </w:p>
    <w:p>
      <w:pPr>
        <w:pStyle w:val="TextBody"/>
        <w:rPr>
          <w:del w:id="434" w:author="Grishnackh" w:date="2009-03-03T17:10:00Z"/>
        </w:rPr>
      </w:pPr>
      <w:del w:id="433" w:author="Grishnackh" w:date="2009-03-03T17:10:00Z">
        <w:r>
          <w:rPr/>
        </w:r>
      </w:del>
    </w:p>
    <w:p>
      <w:pPr>
        <w:pStyle w:val="Normal"/>
        <w:widowControl w:val="false"/>
        <w:ind w:left="720" w:hanging="0"/>
        <w:jc w:val="both"/>
        <w:rPr>
          <w:sz w:val="24"/>
          <w:del w:id="436" w:author="Grishnackh" w:date="2009-03-03T17:10:00Z"/>
        </w:rPr>
      </w:pPr>
      <w:del w:id="435" w:author="Grishnackh" w:date="2009-03-03T17:10:00Z">
        <w:r>
          <w:rPr>
            <w:sz w:val="24"/>
          </w:rPr>
        </w:r>
      </w:del>
    </w:p>
    <w:p>
      <w:pPr>
        <w:pStyle w:val="TextBody"/>
        <w:tabs>
          <w:tab w:val="clear" w:pos="720"/>
          <w:tab w:val="left" w:pos="576" w:leader="none"/>
        </w:tabs>
        <w:rPr>
          <w:del w:id="438" w:author="Grishnackh" w:date="2009-03-03T17:10:00Z"/>
        </w:rPr>
      </w:pPr>
      <w:del w:id="437" w:author="Grishnackh" w:date="2009-03-03T17:10:00Z">
        <w:r>
          <w:rPr/>
          <w:delText>Legislative framework</w:delText>
        </w:r>
      </w:del>
    </w:p>
    <w:p>
      <w:pPr>
        <w:pStyle w:val="TextBody"/>
        <w:widowControl/>
        <w:tabs>
          <w:tab w:val="clear" w:pos="720"/>
          <w:tab w:val="left" w:pos="576" w:leader="none"/>
        </w:tabs>
        <w:bidi w:val="0"/>
        <w:spacing w:before="120" w:after="120"/>
        <w:rPr>
          <w:ins w:id="439" w:author="Grishnackh" w:date="2009-03-03T17:10:00Z"/>
        </w:rPr>
      </w:pPr>
      <w:r>
        <w:rPr/>
        <w:t>The national legislative framework, including local by-laws, rules and recommendations, should be amended in such a way that the relevant requirements of the SOLAS Convention, IMO Res. A. 857(20) and any other applicable international rules, regulations and recommendations are incorporated. The need for such amendments should be assessed in the preliminary study. Suitably qualified local maritime legal experts should be made available by the Competent Authority to co-operate with any consultant they may appoint in describing, analysing the present framework and in outlining the necessary legislative framework.</w:t>
      </w:r>
    </w:p>
    <w:p>
      <w:pPr>
        <w:pStyle w:val="Heading3"/>
        <w:rPr>
          <w:ins w:id="441" w:author="Grishnackh" w:date="2009-03-03T17:10:00Z"/>
        </w:rPr>
      </w:pPr>
      <w:bookmarkStart w:id="14" w:name="__RefHeading___Toc235684188"/>
      <w:bookmarkEnd w:id="14"/>
      <w:r>
        <w:rPr/>
        <w:t>F</w:t>
      </w:r>
      <w:ins w:id="440" w:author="Grishnackh" w:date="2009-03-03T17:10:00Z">
        <w:r>
          <w:rPr/>
          <w:t>unding</w:t>
        </w:r>
      </w:ins>
    </w:p>
    <w:p>
      <w:pPr>
        <w:pStyle w:val="TextBody"/>
        <w:rPr>
          <w:del w:id="443" w:author="Grishnackh" w:date="2009-03-03T17:11:00Z"/>
        </w:rPr>
      </w:pPr>
      <w:del w:id="442" w:author="Grishnackh" w:date="2009-03-03T17:11:00Z">
        <w:r>
          <w:rPr/>
        </w:r>
      </w:del>
    </w:p>
    <w:p>
      <w:pPr>
        <w:pStyle w:val="TextBody"/>
        <w:rPr>
          <w:del w:id="445" w:author="Grishnackh" w:date="2009-03-03T17:11:00Z"/>
        </w:rPr>
      </w:pPr>
      <w:del w:id="444" w:author="Grishnackh" w:date="2009-03-03T17:11:00Z">
        <w:r>
          <w:rPr/>
          <w:delText>VTS funding</w:delText>
        </w:r>
      </w:del>
    </w:p>
    <w:p>
      <w:pPr>
        <w:pStyle w:val="TextBody"/>
        <w:rPr/>
      </w:pPr>
      <w:r>
        <w:rPr/>
        <w:t>Preliminary consideration should be given to the issue of how the future VTS should be funded. It is recommended during the project that a consistent policy is developed on VTS funding, as this service is an integral part of the local navigation infrastructure. Preferably the funding should be in accordance with the IALA Recommendation on VTS Funding. As the intention when introducing a VTS is to enhance the existing situation, the previous infrastructure should be reassessed to identify those parts that may be retained and those that might become obsolete upon introduction of the future system.</w:t>
      </w:r>
    </w:p>
    <w:p>
      <w:pPr>
        <w:pStyle w:val="Heading3"/>
        <w:rPr>
          <w:ins w:id="447" w:author="MIT" w:date="2009-03-04T09:20:00Z"/>
        </w:rPr>
      </w:pPr>
      <w:ins w:id="446" w:author="MIT" w:date="2009-03-04T09:20:00Z">
        <w:bookmarkStart w:id="15" w:name="__RefHeading___Toc235684189"/>
        <w:bookmarkEnd w:id="15"/>
        <w:r>
          <w:rPr/>
          <w:t>Finalising the Inception Phase</w:t>
        </w:r>
      </w:ins>
    </w:p>
    <w:p>
      <w:pPr>
        <w:pStyle w:val="TextBody"/>
        <w:rPr>
          <w:del w:id="449" w:author="MIT" w:date="2009-03-04T09:20:00Z"/>
        </w:rPr>
      </w:pPr>
      <w:del w:id="448" w:author="MIT" w:date="2009-03-04T09:20:00Z">
        <w:r>
          <w:rPr/>
        </w:r>
      </w:del>
    </w:p>
    <w:p>
      <w:pPr>
        <w:pStyle w:val="TextBody"/>
        <w:rPr>
          <w:del w:id="451" w:author="MIT" w:date="2009-03-04T09:20:00Z"/>
        </w:rPr>
      </w:pPr>
      <w:del w:id="450" w:author="MIT" w:date="2009-03-04T09:20:00Z">
        <w:r>
          <w:rPr/>
          <w:delText>2.9</w:delText>
          <w:tab/>
          <w:tab/>
          <w:delText>Finalising the Inception Phase.</w:delText>
        </w:r>
      </w:del>
    </w:p>
    <w:p>
      <w:pPr>
        <w:pStyle w:val="TextBody"/>
        <w:rPr/>
      </w:pPr>
      <w:r>
        <w:rPr/>
        <w:t xml:space="preserve">From all the actions described above in </w:t>
      </w:r>
      <w:ins w:id="452" w:author="MIT" w:date="2009-03-04T09:21:00Z">
        <w:r>
          <w:rPr/>
          <w:t xml:space="preserve">the </w:t>
        </w:r>
      </w:ins>
      <w:r>
        <w:rPr/>
        <w:t>paragraph</w:t>
      </w:r>
      <w:ins w:id="453" w:author="MIT" w:date="2009-03-04T09:21:00Z">
        <w:r>
          <w:rPr/>
          <w:t>s from</w:t>
        </w:r>
      </w:ins>
      <w:r>
        <w:rPr/>
        <w:t xml:space="preserve"> </w:t>
      </w:r>
      <w:r>
        <w:rPr>
          <w:highlight w:val="yellow"/>
        </w:rPr>
        <w:t>2.</w:t>
      </w:r>
      <w:ins w:id="454" w:author="MIT" w:date="2009-03-04T09:21:00Z">
        <w:r>
          <w:rPr>
            <w:highlight w:val="yellow"/>
          </w:rPr>
          <w:t>1.2</w:t>
        </w:r>
      </w:ins>
      <w:del w:id="455" w:author="MIT" w:date="2009-03-04T09:21:00Z">
        <w:r>
          <w:rPr>
            <w:highlight w:val="yellow"/>
          </w:rPr>
          <w:delText>8</w:delText>
        </w:r>
      </w:del>
      <w:r>
        <w:rPr/>
        <w:t xml:space="preserve"> </w:t>
      </w:r>
      <w:ins w:id="456" w:author="MIT" w:date="2009-03-04T09:21:00Z">
        <w:r>
          <w:rPr/>
          <w:t xml:space="preserve">to 2.1.7 </w:t>
        </w:r>
      </w:ins>
      <w:r>
        <w:rPr/>
        <w:t>a substantial amount of data has been gathered. One of the prime purposes of the Inception Phase is to allow whoever is undertaking the study to become fully conversant with all known potential hazards, as well as the existing organisational infrastructure, operations and procedures. The recognition of potential hazards that have not been previously identified, as indeed is the recognition of those that may have been ignored, is of equal importance. Weighting factors could be applied to further the process towards operational objectives and traffic situation assessment.</w:t>
      </w:r>
    </w:p>
    <w:p>
      <w:pPr>
        <w:pStyle w:val="TextBody"/>
        <w:rPr/>
      </w:pPr>
      <w:del w:id="457" w:author="MIT" w:date="2009-03-04T09:22:00Z">
        <w:r>
          <w:rPr/>
          <w:delText>The introduction of t</w:delText>
        </w:r>
      </w:del>
      <w:ins w:id="458" w:author="MIT" w:date="2009-03-04T09:22:00Z">
        <w:r>
          <w:rPr/>
          <w:t>T</w:t>
        </w:r>
      </w:ins>
      <w:r>
        <w:rPr/>
        <w:t>he following passive traffic management options should be considered as alternative risk mitigation measures:</w:t>
      </w:r>
    </w:p>
    <w:p>
      <w:pPr>
        <w:pStyle w:val="Bullet1"/>
        <w:numPr>
          <w:ilvl w:val="0"/>
          <w:numId w:val="11"/>
        </w:numPr>
        <w:ind w:left="993" w:hanging="426"/>
        <w:rPr/>
      </w:pPr>
      <w:r>
        <w:rPr/>
        <w:t>Enhancement of the existing legal framework to allow for a safer and more effective traffic;</w:t>
      </w:r>
    </w:p>
    <w:p>
      <w:pPr>
        <w:pStyle w:val="Bullet1"/>
        <w:numPr>
          <w:ilvl w:val="0"/>
          <w:numId w:val="11"/>
        </w:numPr>
        <w:ind w:left="993" w:hanging="426"/>
        <w:rPr/>
      </w:pPr>
      <w:r>
        <w:rPr/>
        <w:t>Enhancement of the existing organisational framework;</w:t>
      </w:r>
    </w:p>
    <w:p>
      <w:pPr>
        <w:pStyle w:val="Bullet1"/>
        <w:numPr>
          <w:ilvl w:val="0"/>
          <w:numId w:val="11"/>
        </w:numPr>
        <w:ind w:left="993" w:hanging="426"/>
        <w:rPr/>
      </w:pPr>
      <w:r>
        <w:rPr/>
        <w:t>Adjustments in local by-laws, rules and recommendations;</w:t>
      </w:r>
    </w:p>
    <w:p>
      <w:pPr>
        <w:pStyle w:val="Bullet1"/>
        <w:numPr>
          <w:ilvl w:val="0"/>
          <w:numId w:val="11"/>
        </w:numPr>
        <w:ind w:left="993" w:hanging="426"/>
        <w:rPr/>
      </w:pPr>
      <w:r>
        <w:rPr/>
        <w:t>Space allocation policy for distinctive maritime user functions; to be incorporated, if necessary, in local by-laws, etc;</w:t>
      </w:r>
    </w:p>
    <w:p>
      <w:pPr>
        <w:pStyle w:val="Bullet1"/>
        <w:numPr>
          <w:ilvl w:val="0"/>
          <w:numId w:val="11"/>
        </w:numPr>
        <w:ind w:left="993" w:hanging="426"/>
        <w:rPr/>
      </w:pPr>
      <w:r>
        <w:rPr/>
        <w:t>Ships’ routeing measures, on the basis of SOLAS V/8 (future V/10) and its associated IMO Resolution A.572(14) as amended. (submitting a proposal to IMO may be necessary);</w:t>
      </w:r>
    </w:p>
    <w:p>
      <w:pPr>
        <w:pStyle w:val="Bullet1"/>
        <w:numPr>
          <w:ilvl w:val="0"/>
          <w:numId w:val="11"/>
        </w:numPr>
        <w:ind w:left="993" w:hanging="426"/>
        <w:rPr/>
      </w:pPr>
      <w:r>
        <w:rPr/>
        <w:t>Ship reporting on the basis of SOLAS V/8-1 (future V/11) and its associated IMO MSC. Resolution  (Submitting a proposal to IMO is necessary);</w:t>
      </w:r>
    </w:p>
    <w:p>
      <w:pPr>
        <w:pStyle w:val="Bullet1"/>
        <w:numPr>
          <w:ilvl w:val="0"/>
          <w:numId w:val="11"/>
        </w:numPr>
        <w:ind w:left="993" w:hanging="426"/>
        <w:rPr/>
      </w:pPr>
      <w:r>
        <w:rPr/>
        <w:t>Improvements to visual and radio aids to navigation;</w:t>
      </w:r>
    </w:p>
    <w:p>
      <w:pPr>
        <w:pStyle w:val="Bullet1"/>
        <w:numPr>
          <w:ilvl w:val="0"/>
          <w:numId w:val="11"/>
        </w:numPr>
        <w:ind w:left="993" w:hanging="426"/>
        <w:rPr/>
      </w:pPr>
      <w:r>
        <w:rPr/>
        <w:t>Enforcing ITU Radiocommunications requirements or investigating amendments to same;</w:t>
      </w:r>
    </w:p>
    <w:p>
      <w:pPr>
        <w:pStyle w:val="Bullet1"/>
        <w:numPr>
          <w:ilvl w:val="0"/>
          <w:numId w:val="11"/>
        </w:numPr>
        <w:ind w:left="993" w:hanging="426"/>
        <w:rPr/>
      </w:pPr>
      <w:r>
        <w:rPr/>
        <w:t>Expanded pilotage for all or certain categories of vessels;</w:t>
      </w:r>
    </w:p>
    <w:p>
      <w:pPr>
        <w:pStyle w:val="Bullet1"/>
        <w:numPr>
          <w:ilvl w:val="0"/>
          <w:numId w:val="11"/>
        </w:numPr>
        <w:ind w:left="993" w:hanging="426"/>
        <w:rPr/>
      </w:pPr>
      <w:r>
        <w:rPr/>
        <w:t>Removal /dispersal to a safe clearance depth of navigational hazards, e</w:t>
      </w:r>
      <w:ins w:id="459" w:author="MIT" w:date="2009-03-04T09:23:00Z">
        <w:r>
          <w:rPr/>
          <w:t>.</w:t>
        </w:r>
      </w:ins>
      <w:r>
        <w:rPr/>
        <w:t>g</w:t>
      </w:r>
      <w:ins w:id="460" w:author="MIT" w:date="2009-03-04T09:23:00Z">
        <w:r>
          <w:rPr/>
          <w:t>.</w:t>
        </w:r>
      </w:ins>
      <w:r>
        <w:rPr/>
        <w:t xml:space="preserve"> dangerous wrecks and shallows;</w:t>
      </w:r>
    </w:p>
    <w:p>
      <w:pPr>
        <w:pStyle w:val="Bullet1"/>
        <w:numPr>
          <w:ilvl w:val="0"/>
          <w:numId w:val="11"/>
        </w:numPr>
        <w:ind w:left="993" w:hanging="426"/>
        <w:rPr/>
      </w:pPr>
      <w:r>
        <w:rPr/>
        <w:t>Implementation of an emergency response organisation;</w:t>
      </w:r>
    </w:p>
    <w:p>
      <w:pPr>
        <w:pStyle w:val="Bullet1"/>
        <w:numPr>
          <w:ilvl w:val="0"/>
          <w:numId w:val="11"/>
        </w:numPr>
        <w:ind w:left="993" w:hanging="426"/>
        <w:rPr/>
      </w:pPr>
      <w:r>
        <w:rPr/>
        <w:t>Other passive measures to enhance the safety and efficiency of the maritime traffic;</w:t>
      </w:r>
    </w:p>
    <w:p>
      <w:pPr>
        <w:pStyle w:val="Bullet1"/>
        <w:numPr>
          <w:ilvl w:val="0"/>
          <w:numId w:val="11"/>
        </w:numPr>
        <w:ind w:left="993" w:hanging="426"/>
        <w:rPr/>
      </w:pPr>
      <w:r>
        <w:rPr/>
        <w:t>Dredging.</w:t>
      </w:r>
    </w:p>
    <w:p>
      <w:pPr>
        <w:pStyle w:val="TextBody"/>
        <w:rPr/>
      </w:pPr>
      <w:r>
        <w:rPr/>
        <w:t>The optimum combination of these passive maritime traffic management measures in terms of effectiveness should be defined, and the resulting enhancement of traffic safety and efficiency should be estimated.</w:t>
      </w:r>
    </w:p>
    <w:p>
      <w:pPr>
        <w:pStyle w:val="TextBody"/>
        <w:rPr/>
      </w:pPr>
      <w:r>
        <w:rPr/>
        <w:t>The report of the Inception Phase, which should contain all fact finding activities, analyses, assessments, weightings, considerations and conclusions of the possible enhancement of the traffic situation by introduction of passive techniques should be presented to the Competent Authority.  If the achievable gains by passive techniques are considered inadequate, the option of assessing the possibility of active traffic management by means of a VTS should be recommended in this report.</w:t>
      </w:r>
    </w:p>
    <w:p>
      <w:pPr>
        <w:pStyle w:val="Heading2"/>
        <w:rPr/>
      </w:pPr>
      <w:bookmarkStart w:id="16" w:name="__RefHeading___Toc235684190"/>
      <w:bookmarkEnd w:id="16"/>
      <w:r>
        <w:rPr/>
        <w:t xml:space="preserve">Feasibility and Design </w:t>
      </w:r>
      <w:del w:id="461" w:author="DFO-MPO Users" w:date="2009-03-02T17:44:00Z">
        <w:r>
          <w:rPr/>
          <w:delText xml:space="preserve">Study </w:delText>
        </w:r>
      </w:del>
      <w:r>
        <w:rPr/>
        <w:t>Phase</w:t>
      </w:r>
    </w:p>
    <w:p>
      <w:pPr>
        <w:pStyle w:val="TextBody"/>
        <w:rPr/>
      </w:pPr>
      <w:r>
        <w:rPr/>
        <w:t xml:space="preserve">If the previous Inception Phase has indicated that just passive measures are inadequate to attain the desired level of safety and efficiency of the maritime traffic, in the area under consideration, the effect of establishing a VTS should be tested. </w:t>
      </w:r>
    </w:p>
    <w:p>
      <w:pPr>
        <w:pStyle w:val="TextBody"/>
        <w:rPr/>
      </w:pPr>
      <w:r>
        <w:rPr/>
        <w:t xml:space="preserve">The foundation for the work in the Feasibility and Design Study Phase is the approved report on the Inception Phase </w:t>
      </w:r>
      <w:del w:id="462" w:author="MIT" w:date="2009-03-04T09:26:00Z">
        <w:r>
          <w:rPr/>
          <w:delText xml:space="preserve">and </w:delText>
        </w:r>
      </w:del>
      <w:ins w:id="463" w:author="MIT" w:date="2009-03-04T09:26:00Z">
        <w:r>
          <w:rPr/>
          <w:t xml:space="preserve">which includes </w:t>
        </w:r>
      </w:ins>
      <w:r>
        <w:rPr/>
        <w:t>the expected functions and benefits of a future VTS. This input may also give an indication of the desired level of service to be provided by the VTS.</w:t>
      </w:r>
    </w:p>
    <w:p>
      <w:pPr>
        <w:pStyle w:val="TextBody"/>
        <w:rPr/>
      </w:pPr>
      <w:r>
        <w:rPr/>
        <w:t>The first task in this Phase is to establish the functional requirements addressing:</w:t>
      </w:r>
    </w:p>
    <w:p>
      <w:pPr>
        <w:pStyle w:val="Bullet1"/>
        <w:numPr>
          <w:ilvl w:val="0"/>
          <w:numId w:val="11"/>
        </w:numPr>
        <w:ind w:left="993" w:hanging="426"/>
        <w:rPr/>
      </w:pPr>
      <w:ins w:id="464" w:author="MIT" w:date="2009-03-04T09:50:00Z">
        <w:r>
          <w:rPr/>
          <w:t>c</w:t>
        </w:r>
      </w:ins>
      <w:del w:id="465" w:author="MIT" w:date="2009-03-04T09:50:00Z">
        <w:r>
          <w:rPr/>
          <w:delText>C</w:delText>
        </w:r>
      </w:del>
      <w:r>
        <w:rPr/>
        <w:t>o-operation between authorities, allied services and the port community, including Government agencies such as Immigration, Customs, Coast Guard etc.;</w:t>
      </w:r>
    </w:p>
    <w:p>
      <w:pPr>
        <w:pStyle w:val="Bullet1"/>
        <w:numPr>
          <w:ilvl w:val="0"/>
          <w:numId w:val="11"/>
        </w:numPr>
        <w:ind w:left="993" w:hanging="426"/>
        <w:rPr/>
      </w:pPr>
      <w:ins w:id="466" w:author="MIT" w:date="2009-03-04T09:50:00Z">
        <w:r>
          <w:rPr/>
          <w:t>d</w:t>
        </w:r>
      </w:ins>
      <w:del w:id="467" w:author="MIT" w:date="2009-03-04T09:50:00Z">
        <w:r>
          <w:rPr/>
          <w:delText>D</w:delText>
        </w:r>
      </w:del>
      <w:r>
        <w:rPr/>
        <w:t>elineating the VTS area and, if appropriate, VTS sub-areas or sectors;</w:t>
      </w:r>
    </w:p>
    <w:p>
      <w:pPr>
        <w:pStyle w:val="Bullet1"/>
        <w:numPr>
          <w:ilvl w:val="0"/>
          <w:numId w:val="11"/>
        </w:numPr>
        <w:ind w:left="993" w:hanging="426"/>
        <w:rPr/>
      </w:pPr>
      <w:ins w:id="468" w:author="MIT" w:date="2009-03-04T09:50:00Z">
        <w:r>
          <w:rPr/>
          <w:t>s</w:t>
        </w:r>
      </w:ins>
      <w:del w:id="469" w:author="MIT" w:date="2009-03-04T09:50:00Z">
        <w:r>
          <w:rPr/>
          <w:delText>S</w:delText>
        </w:r>
      </w:del>
      <w:r>
        <w:rPr/>
        <w:t>ystem users and user requirements;</w:t>
      </w:r>
    </w:p>
    <w:p>
      <w:pPr>
        <w:pStyle w:val="Bullet1"/>
        <w:numPr>
          <w:ilvl w:val="0"/>
          <w:numId w:val="11"/>
        </w:numPr>
        <w:ind w:left="993" w:hanging="426"/>
        <w:rPr/>
      </w:pPr>
      <w:del w:id="470" w:author="MIT" w:date="2009-03-04T09:50:00Z">
        <w:r>
          <w:rPr/>
          <w:delText>R</w:delText>
        </w:r>
      </w:del>
      <w:ins w:id="471" w:author="MIT" w:date="2009-03-04T09:50:00Z">
        <w:r>
          <w:rPr/>
          <w:t>r</w:t>
        </w:r>
      </w:ins>
      <w:r>
        <w:rPr/>
        <w:t>esponsibilities of involved parties.  Where appropriate, responsibilities should at a later date be clearly defined and incorporated in the relevant legislation;</w:t>
      </w:r>
    </w:p>
    <w:p>
      <w:pPr>
        <w:pStyle w:val="Bullet1"/>
        <w:numPr>
          <w:ilvl w:val="0"/>
          <w:numId w:val="11"/>
        </w:numPr>
        <w:ind w:left="993" w:hanging="426"/>
        <w:rPr/>
      </w:pPr>
      <w:del w:id="472" w:author="MIT" w:date="2009-03-04T09:50:00Z">
        <w:r>
          <w:rPr/>
          <w:delText>T</w:delText>
        </w:r>
      </w:del>
      <w:r>
        <w:rPr/>
        <w:t>type and level of services to be set;</w:t>
      </w:r>
      <w:ins w:id="473" w:author="rmtm" w:date="2008-09-10T19:00:00Z">
        <w:r>
          <w:rPr/>
          <w:t xml:space="preserve"> </w:t>
        </w:r>
      </w:ins>
      <w:ins w:id="474" w:author="rmtm" w:date="2008-09-10T19:00:00Z">
        <w:r>
          <w:rPr>
            <w:color w:val="FF0000"/>
            <w:szCs w:val="24"/>
          </w:rPr>
          <w:t>Refer to A</w:t>
        </w:r>
      </w:ins>
      <w:r>
        <w:rPr>
          <w:color w:val="FF0000"/>
          <w:szCs w:val="24"/>
        </w:rPr>
        <w:t>ppendix</w:t>
      </w:r>
      <w:ins w:id="475" w:author="rmtm" w:date="2008-09-10T19:00:00Z">
        <w:r>
          <w:rPr>
            <w:color w:val="FF0000"/>
            <w:szCs w:val="24"/>
          </w:rPr>
          <w:t xml:space="preserve"> 1 “</w:t>
        </w:r>
      </w:ins>
      <w:ins w:id="476" w:author="rmtm" w:date="2008-09-10T19:00:00Z">
        <w:r>
          <w:rPr>
            <w:color w:val="FF0000"/>
            <w:szCs w:val="24"/>
            <w:u w:val="single"/>
            <w:lang w:val="en-US"/>
          </w:rPr>
          <w:t>CRITERIA FOR DETERMINING TYPE OF VTS SERVICES”</w:t>
        </w:r>
      </w:ins>
    </w:p>
    <w:p>
      <w:pPr>
        <w:pStyle w:val="Bullet1"/>
        <w:numPr>
          <w:ilvl w:val="0"/>
          <w:numId w:val="11"/>
        </w:numPr>
        <w:ind w:left="993" w:hanging="426"/>
        <w:rPr/>
      </w:pPr>
      <w:ins w:id="477" w:author="MIT" w:date="2009-03-04T09:50:00Z">
        <w:r>
          <w:rPr/>
          <w:t>i</w:t>
        </w:r>
      </w:ins>
      <w:r>
        <w:rPr/>
        <w:t>f appropriate, the operating hours of the VTS;</w:t>
      </w:r>
    </w:p>
    <w:p>
      <w:pPr>
        <w:pStyle w:val="Bullet1"/>
        <w:numPr>
          <w:ilvl w:val="0"/>
          <w:numId w:val="11"/>
        </w:numPr>
        <w:ind w:left="993" w:hanging="426"/>
        <w:rPr/>
      </w:pPr>
      <w:del w:id="478" w:author="MIT" w:date="2009-03-04T09:50:00Z">
        <w:r>
          <w:rPr/>
          <w:delText>C</w:delText>
        </w:r>
      </w:del>
      <w:ins w:id="479" w:author="MIT" w:date="2009-03-04T09:50:00Z">
        <w:r>
          <w:rPr/>
          <w:t>c</w:t>
        </w:r>
      </w:ins>
      <w:r>
        <w:rPr/>
        <w:t>ategories of vessels which are required or expected to participate in the VTS;</w:t>
      </w:r>
    </w:p>
    <w:p>
      <w:pPr>
        <w:pStyle w:val="Bullet1"/>
        <w:numPr>
          <w:ilvl w:val="0"/>
          <w:numId w:val="11"/>
        </w:numPr>
        <w:ind w:left="993" w:hanging="426"/>
        <w:rPr/>
      </w:pPr>
      <w:ins w:id="480" w:author="MIT" w:date="2009-03-04T09:50:00Z">
        <w:r>
          <w:rPr/>
          <w:t>t</w:t>
        </w:r>
      </w:ins>
      <w:del w:id="481" w:author="MIT" w:date="2009-03-04T09:50:00Z">
        <w:r>
          <w:rPr/>
          <w:delText>T</w:delText>
        </w:r>
      </w:del>
      <w:r>
        <w:rPr/>
        <w:t>asks to be performed by VTS personnel;</w:t>
      </w:r>
    </w:p>
    <w:p>
      <w:pPr>
        <w:pStyle w:val="Bullet1"/>
        <w:numPr>
          <w:ilvl w:val="0"/>
          <w:numId w:val="11"/>
        </w:numPr>
        <w:ind w:left="993" w:hanging="426"/>
        <w:rPr/>
      </w:pPr>
      <w:del w:id="482" w:author="MIT" w:date="2009-03-04T09:50:00Z">
        <w:r>
          <w:rPr/>
          <w:delText>L</w:delText>
        </w:r>
      </w:del>
      <w:ins w:id="483" w:author="MIT" w:date="2009-03-04T09:50:00Z">
        <w:r>
          <w:rPr/>
          <w:t>l</w:t>
        </w:r>
      </w:ins>
      <w:r>
        <w:rPr/>
        <w:t>egal framework including, if appropriate, liability issues and a policy with respect to violations of VTS regulatory requirements. Such policy should be consistent with national law;</w:t>
      </w:r>
    </w:p>
    <w:p>
      <w:pPr>
        <w:pStyle w:val="Bullet1"/>
        <w:numPr>
          <w:ilvl w:val="0"/>
          <w:numId w:val="11"/>
        </w:numPr>
        <w:ind w:left="993" w:hanging="426"/>
        <w:rPr/>
      </w:pPr>
      <w:ins w:id="484" w:author="MIT" w:date="2009-03-04T09:50:00Z">
        <w:r>
          <w:rPr/>
          <w:t>t</w:t>
        </w:r>
      </w:ins>
      <w:del w:id="485" w:author="MIT" w:date="2009-03-04T09:50:00Z">
        <w:r>
          <w:rPr/>
          <w:delText>T</w:delText>
        </w:r>
      </w:del>
      <w:r>
        <w:rPr/>
        <w:t>he VTS general set-up, including staffing, health and safety issues and human factors;</w:t>
      </w:r>
    </w:p>
    <w:p>
      <w:pPr>
        <w:pStyle w:val="Bullet1"/>
        <w:numPr>
          <w:ilvl w:val="0"/>
          <w:numId w:val="11"/>
        </w:numPr>
        <w:ind w:left="993" w:hanging="426"/>
        <w:rPr/>
      </w:pPr>
      <w:ins w:id="486" w:author="MIT" w:date="2009-03-04T09:50:00Z">
        <w:r>
          <w:rPr/>
          <w:t>b</w:t>
        </w:r>
      </w:ins>
      <w:del w:id="487" w:author="MIT" w:date="2009-03-04T09:50:00Z">
        <w:r>
          <w:rPr/>
          <w:delText>B</w:delText>
        </w:r>
      </w:del>
      <w:r>
        <w:rPr/>
        <w:t>asic functional design, as well as a policy on back-up facilities, including the required redundancy/overlap of e.g. surveillance and communications coverage, to sustain and maintain the desired level of reliability and availability.  It is therefore critical that levels of reliability and availability are defined for all elements of the basic functional design</w:t>
      </w:r>
      <w:ins w:id="488" w:author="MIT" w:date="2009-03-04T09:46:00Z">
        <w:r>
          <w:rPr/>
          <w:t xml:space="preserve"> (see IALA RecommendationV-128 “Operational and Technical Performance Requirements for VTS Equipment”)</w:t>
        </w:r>
      </w:ins>
      <w:r>
        <w:rPr/>
        <w:t>;</w:t>
      </w:r>
    </w:p>
    <w:p>
      <w:pPr>
        <w:pStyle w:val="Bullet1"/>
        <w:numPr>
          <w:ilvl w:val="0"/>
          <w:numId w:val="11"/>
        </w:numPr>
        <w:ind w:left="993" w:hanging="426"/>
        <w:rPr>
          <w:ins w:id="491" w:author="MIT" w:date="2009-03-04T09:54:00Z"/>
        </w:rPr>
      </w:pPr>
      <w:ins w:id="489" w:author="MIT" w:date="2009-03-04T09:50:00Z">
        <w:r>
          <w:rPr/>
          <w:t>o</w:t>
        </w:r>
      </w:ins>
      <w:del w:id="490" w:author="MIT" w:date="2009-03-04T09:50:00Z">
        <w:r>
          <w:rPr/>
          <w:delText>O</w:delText>
        </w:r>
      </w:del>
      <w:r>
        <w:rPr/>
        <w:t>perational requirements, including a structure of information flows;</w:t>
      </w:r>
    </w:p>
    <w:p>
      <w:pPr>
        <w:pStyle w:val="Bullet1"/>
        <w:numPr>
          <w:ilvl w:val="0"/>
          <w:numId w:val="11"/>
        </w:numPr>
        <w:ind w:left="993" w:hanging="426"/>
        <w:rPr/>
      </w:pPr>
      <w:ins w:id="492" w:author="MIT" w:date="2009-03-04T09:54:00Z">
        <w:r>
          <w:rPr/>
          <w:t>physical security of the VTS Centre and remote sites;</w:t>
        </w:r>
      </w:ins>
    </w:p>
    <w:p>
      <w:pPr>
        <w:pStyle w:val="Bullet1"/>
        <w:numPr>
          <w:ilvl w:val="0"/>
          <w:numId w:val="11"/>
        </w:numPr>
        <w:ind w:left="993" w:hanging="426"/>
        <w:rPr/>
      </w:pPr>
      <w:ins w:id="493" w:author="MIT" w:date="2009-03-04T09:50:00Z">
        <w:r>
          <w:rPr/>
          <w:t>g</w:t>
        </w:r>
      </w:ins>
      <w:del w:id="494" w:author="MIT" w:date="2009-03-04T09:50:00Z">
        <w:r>
          <w:rPr/>
          <w:delText>G</w:delText>
        </w:r>
      </w:del>
      <w:r>
        <w:rPr/>
        <w:t>eneral outline for a VTS data-base; and, if appropriate, a general outline for means to retain and retrieve the traffic image, radio and other communication methods and other relevant information;</w:t>
      </w:r>
    </w:p>
    <w:p>
      <w:pPr>
        <w:pStyle w:val="Bullet1"/>
        <w:numPr>
          <w:ilvl w:val="0"/>
          <w:numId w:val="11"/>
        </w:numPr>
        <w:ind w:left="993" w:hanging="426"/>
        <w:rPr/>
      </w:pPr>
      <w:ins w:id="495" w:author="MIT" w:date="2009-03-04T09:50:00Z">
        <w:r>
          <w:rPr/>
          <w:t>a</w:t>
        </w:r>
      </w:ins>
      <w:del w:id="496" w:author="MIT" w:date="2009-03-04T09:50:00Z">
        <w:r>
          <w:rPr/>
          <w:delText>A</w:delText>
        </w:r>
      </w:del>
      <w:r>
        <w:rPr/>
        <w:t xml:space="preserve"> general outline of operational procedures should be prepared;</w:t>
      </w:r>
    </w:p>
    <w:p>
      <w:pPr>
        <w:pStyle w:val="Bullet1"/>
        <w:numPr>
          <w:ilvl w:val="0"/>
          <w:numId w:val="11"/>
        </w:numPr>
        <w:ind w:left="993" w:hanging="426"/>
        <w:rPr/>
      </w:pPr>
      <w:ins w:id="497" w:author="MIT" w:date="2009-03-04T09:50:00Z">
        <w:r>
          <w:rPr/>
          <w:t>i</w:t>
        </w:r>
      </w:ins>
      <w:del w:id="498" w:author="MIT" w:date="2009-03-04T09:50:00Z">
        <w:r>
          <w:rPr/>
          <w:delText>I</w:delText>
        </w:r>
      </w:del>
      <w:r>
        <w:rPr/>
        <w:t>f appropriate, co-ordination and co-operation with adjacent VTS-systems (in particular uniform procedures and operations); and/or with adjacent Ship reporting systems;</w:t>
      </w:r>
    </w:p>
    <w:p>
      <w:pPr>
        <w:pStyle w:val="Bullet1"/>
        <w:numPr>
          <w:ilvl w:val="0"/>
          <w:numId w:val="11"/>
        </w:numPr>
        <w:ind w:left="993" w:hanging="426"/>
        <w:rPr/>
      </w:pPr>
      <w:del w:id="499" w:author="MIT" w:date="2009-03-04T09:50:00Z">
        <w:r>
          <w:rPr/>
          <w:delText>F</w:delText>
        </w:r>
      </w:del>
      <w:ins w:id="500" w:author="MIT" w:date="2009-03-04T09:50:00Z">
        <w:r>
          <w:rPr/>
          <w:t>f</w:t>
        </w:r>
      </w:ins>
      <w:r>
        <w:rPr/>
        <w:t>unding: investments, operating costs and, if appropriate, setting aside funds for (statutory) writing-off, and a policy on VTS fees;</w:t>
      </w:r>
    </w:p>
    <w:p>
      <w:pPr>
        <w:pStyle w:val="Bullet1"/>
        <w:numPr>
          <w:ilvl w:val="0"/>
          <w:numId w:val="11"/>
        </w:numPr>
        <w:ind w:left="993" w:hanging="426"/>
        <w:rPr/>
      </w:pPr>
      <w:del w:id="501" w:author="MIT" w:date="2009-03-04T09:51:00Z">
        <w:r>
          <w:rPr/>
          <w:delText>M</w:delText>
        </w:r>
      </w:del>
      <w:ins w:id="502" w:author="MIT" w:date="2009-03-04T09:51:00Z">
        <w:r>
          <w:rPr/>
          <w:t>m</w:t>
        </w:r>
      </w:ins>
      <w:r>
        <w:rPr/>
        <w:t>anagerial requirements;</w:t>
      </w:r>
    </w:p>
    <w:p>
      <w:pPr>
        <w:pStyle w:val="Bullet1"/>
        <w:numPr>
          <w:ilvl w:val="0"/>
          <w:numId w:val="11"/>
        </w:numPr>
        <w:ind w:left="993" w:hanging="426"/>
        <w:rPr/>
      </w:pPr>
      <w:ins w:id="503" w:author="MIT" w:date="2009-03-04T09:51:00Z">
        <w:r>
          <w:rPr/>
          <w:t>o</w:t>
        </w:r>
      </w:ins>
      <w:del w:id="504" w:author="MIT" w:date="2009-03-04T09:51:00Z">
        <w:r>
          <w:rPr/>
          <w:delText>O</w:delText>
        </w:r>
      </w:del>
      <w:r>
        <w:rPr/>
        <w:t xml:space="preserve">utline requirements for recruitment, qualifications, training and certification of VTS </w:t>
      </w:r>
      <w:del w:id="505" w:author="MIT" w:date="2009-03-04T09:48:00Z">
        <w:r>
          <w:rPr/>
          <w:delText>staff</w:delText>
        </w:r>
      </w:del>
      <w:ins w:id="506" w:author="MIT" w:date="2009-03-04T09:48:00Z">
        <w:r>
          <w:rPr/>
          <w:t>personnel</w:t>
        </w:r>
      </w:ins>
      <w:r>
        <w:rPr/>
        <w:t>;</w:t>
      </w:r>
    </w:p>
    <w:p>
      <w:pPr>
        <w:pStyle w:val="Bullet1"/>
        <w:numPr>
          <w:ilvl w:val="0"/>
          <w:numId w:val="11"/>
        </w:numPr>
        <w:ind w:left="993" w:hanging="426"/>
        <w:rPr/>
      </w:pPr>
      <w:ins w:id="507" w:author="MIT" w:date="2009-03-04T09:51:00Z">
        <w:r>
          <w:rPr/>
          <w:t>o</w:t>
        </w:r>
      </w:ins>
      <w:del w:id="508" w:author="MIT" w:date="2009-03-04T09:51:00Z">
        <w:r>
          <w:rPr/>
          <w:delText>O</w:delText>
        </w:r>
      </w:del>
      <w:r>
        <w:rPr/>
        <w:t xml:space="preserve">utline requirements for VTS </w:t>
      </w:r>
      <w:del w:id="509" w:author="MIT" w:date="2009-03-04T09:49:00Z">
        <w:r>
          <w:rPr/>
          <w:delText xml:space="preserve">staff </w:delText>
        </w:r>
      </w:del>
      <w:ins w:id="510" w:author="MIT" w:date="2009-03-04T09:49:00Z">
        <w:r>
          <w:rPr/>
          <w:t xml:space="preserve">personnel </w:t>
        </w:r>
      </w:ins>
      <w:r>
        <w:rPr/>
        <w:t>training facilities, including on-the-job training;</w:t>
      </w:r>
    </w:p>
    <w:p>
      <w:pPr>
        <w:pStyle w:val="Bullet1"/>
        <w:numPr>
          <w:ilvl w:val="0"/>
          <w:numId w:val="11"/>
        </w:numPr>
        <w:ind w:left="993" w:hanging="426"/>
        <w:rPr>
          <w:ins w:id="513" w:author="MIT" w:date="2009-03-04T09:49:00Z"/>
        </w:rPr>
      </w:pPr>
      <w:r>
        <w:rPr/>
        <w:t xml:space="preserve">VTS </w:t>
      </w:r>
      <w:ins w:id="511" w:author="MIT" w:date="2009-03-04T09:30:00Z">
        <w:r>
          <w:rPr/>
          <w:t xml:space="preserve">equipment </w:t>
        </w:r>
      </w:ins>
      <w:r>
        <w:rPr/>
        <w:t>life cycle, warranty and maintenance (including training for operational use and maintenance management of the technical part of system)</w:t>
      </w:r>
      <w:ins w:id="512" w:author="MIT" w:date="2009-03-04T09:49:00Z">
        <w:r>
          <w:rPr/>
          <w:t>;</w:t>
        </w:r>
      </w:ins>
    </w:p>
    <w:p>
      <w:pPr>
        <w:pStyle w:val="Bullet1"/>
        <w:numPr>
          <w:ilvl w:val="0"/>
          <w:numId w:val="11"/>
        </w:numPr>
        <w:ind w:left="993" w:hanging="426"/>
        <w:rPr/>
      </w:pPr>
      <w:ins w:id="514" w:author="MIT" w:date="2009-03-04T09:51:00Z">
        <w:r>
          <w:rPr/>
          <w:t>a</w:t>
        </w:r>
      </w:ins>
      <w:ins w:id="515" w:author="MIT" w:date="2009-03-04T09:49:00Z">
        <w:r>
          <w:rPr/>
          <w:t>ny other relevant functional requirements</w:t>
        </w:r>
      </w:ins>
      <w:ins w:id="516" w:author="MIT" w:date="2009-03-04T09:30:00Z">
        <w:r>
          <w:rPr/>
          <w:t>.</w:t>
        </w:r>
      </w:ins>
      <w:del w:id="517" w:author="MIT" w:date="2009-03-04T09:30:00Z">
        <w:r>
          <w:rPr/>
          <w:delText>;</w:delText>
        </w:r>
      </w:del>
    </w:p>
    <w:p>
      <w:pPr>
        <w:pStyle w:val="TextBody"/>
        <w:rPr/>
      </w:pPr>
      <w:r>
        <w:rPr/>
        <w:t xml:space="preserve">It is very important in this Feasibility and Design phase that the functional requirements to be developed do not lead to unnecessary expenses in the future VTS.  </w:t>
      </w:r>
      <w:ins w:id="518" w:author="MIT" w:date="2009-03-04T10:04:00Z">
        <w:r>
          <w:rPr/>
          <w:t xml:space="preserve">Furthermore, in this phase the </w:t>
        </w:r>
      </w:ins>
      <w:ins w:id="519" w:author="MIT" w:date="2009-03-04T10:06:00Z">
        <w:r>
          <w:rPr/>
          <w:t xml:space="preserve">design should not be influenced </w:t>
        </w:r>
      </w:ins>
      <w:ins w:id="520" w:author="MIT" w:date="2009-03-04T10:08:00Z">
        <w:r>
          <w:rPr/>
          <w:t xml:space="preserve">by </w:t>
        </w:r>
      </w:ins>
      <w:ins w:id="521" w:author="MIT" w:date="2009-03-04T10:04:00Z">
        <w:r>
          <w:rPr/>
          <w:t xml:space="preserve">the availability of the existing VTS </w:t>
        </w:r>
      </w:ins>
      <w:ins w:id="522" w:author="MIT" w:date="2009-03-04T10:07:00Z">
        <w:r>
          <w:rPr/>
          <w:t>equipment</w:t>
        </w:r>
      </w:ins>
      <w:ins w:id="523" w:author="MIT" w:date="2009-03-04T10:05:00Z">
        <w:r>
          <w:rPr/>
          <w:t xml:space="preserve">. </w:t>
        </w:r>
      </w:ins>
      <w:r>
        <w:rPr/>
        <w:t xml:space="preserve"> Any consultants appointed by the Competent Authority should be independent from any VTS equipment manufacturers.</w:t>
      </w:r>
      <w:del w:id="524" w:author="MIT" w:date="2009-03-04T10:11:00Z">
        <w:r>
          <w:rPr/>
          <w:delText>Furthermore consideration should be given to the availability of the requisite technology and expertise. This is of particular importance for the required regular maintenance and to remedy defects and other trouble-shooting.</w:delText>
        </w:r>
      </w:del>
    </w:p>
    <w:p>
      <w:pPr>
        <w:pStyle w:val="TextBody"/>
        <w:rPr/>
      </w:pPr>
      <w:r>
        <w:rPr/>
        <w:t xml:space="preserve">The report of the Feasibility and Design Phase should contain all functional requirements as set out in </w:t>
      </w:r>
      <w:r>
        <w:rPr>
          <w:highlight w:val="yellow"/>
        </w:rPr>
        <w:t>paragraph 3.3. of</w:t>
      </w:r>
      <w:r>
        <w:rPr/>
        <w:t xml:space="preserve"> this section and proposals for the organisational, legislative, and funding framework.  The report should be presented to the Competent Authority </w:t>
      </w:r>
      <w:del w:id="525" w:author="MIT" w:date="2009-03-04T09:24:00Z">
        <w:r>
          <w:rPr/>
          <w:delText xml:space="preserve">or steering committee </w:delText>
        </w:r>
      </w:del>
      <w:r>
        <w:rPr/>
        <w:t>for approval.</w:t>
      </w:r>
    </w:p>
    <w:p>
      <w:pPr>
        <w:pStyle w:val="TextBody"/>
        <w:rPr/>
      </w:pPr>
      <w:r>
        <w:rPr/>
        <w:t xml:space="preserve">The approval of this document by the Competent Authority </w:t>
      </w:r>
      <w:del w:id="526" w:author="MIT" w:date="2009-03-04T09:24:00Z">
        <w:r>
          <w:rPr/>
          <w:delText xml:space="preserve">and/or steering committee </w:delText>
        </w:r>
      </w:del>
      <w:r>
        <w:rPr/>
        <w:t>is an important milestone in the entire project.  It is of utmost importance that all the involved parties should concur with the findings in this document.</w:t>
      </w:r>
    </w:p>
    <w:p>
      <w:pPr>
        <w:pStyle w:val="Heading2"/>
        <w:rPr>
          <w:ins w:id="529" w:author="MIT" w:date="2009-03-04T16:43:00Z"/>
        </w:rPr>
      </w:pPr>
      <w:ins w:id="527" w:author="MIT" w:date="2009-03-04T16:43:00Z">
        <w:bookmarkStart w:id="17" w:name="__RefHeading___Toc235684191"/>
        <w:bookmarkEnd w:id="17"/>
        <w:r>
          <w:rPr/>
          <w:t>F</w:t>
        </w:r>
      </w:ins>
      <w:r>
        <w:rPr/>
        <w:t>ormal</w:t>
      </w:r>
      <w:ins w:id="528" w:author="MIT" w:date="2009-03-04T16:43:00Z">
        <w:r>
          <w:rPr/>
          <w:t xml:space="preserve"> </w:t>
        </w:r>
      </w:ins>
      <w:r>
        <w:rPr/>
        <w:t>Risk Assessment Phase</w:t>
      </w:r>
    </w:p>
    <w:p>
      <w:pPr>
        <w:pStyle w:val="TextBody"/>
        <w:tabs>
          <w:tab w:val="clear" w:pos="720"/>
          <w:tab w:val="left" w:pos="432" w:leader="none"/>
        </w:tabs>
        <w:rPr>
          <w:del w:id="533" w:author="MIT" w:date="2009-03-04T16:43:00Z"/>
        </w:rPr>
      </w:pPr>
      <w:ins w:id="530" w:author=" " w:date="2008-09-10T11:21:00Z">
        <w:del w:id="531" w:author="MIT" w:date="2009-03-04T16:43:00Z">
          <w:r>
            <w:rPr/>
            <w:delText>Risk Assessment Phase</w:delText>
          </w:r>
        </w:del>
      </w:ins>
      <w:del w:id="532" w:author="MIT" w:date="2009-03-04T16:43:00Z">
        <w:r>
          <w:rPr>
            <w:vanish w:val="false"/>
          </w:rPr>
          <w:commentReference w:id="5"/>
        </w:r>
      </w:del>
    </w:p>
    <w:p>
      <w:pPr>
        <w:pStyle w:val="TextBody"/>
        <w:widowControl/>
        <w:tabs>
          <w:tab w:val="clear" w:pos="720"/>
          <w:tab w:val="left" w:pos="432" w:leader="none"/>
        </w:tabs>
        <w:bidi w:val="0"/>
        <w:spacing w:before="0" w:after="120"/>
        <w:jc w:val="both"/>
        <w:rPr>
          <w:del w:id="535" w:author="MIT" w:date="2009-03-04T16:43:00Z"/>
        </w:rPr>
      </w:pPr>
      <w:del w:id="534" w:author="MIT" w:date="2009-03-04T16:43:00Z">
        <w:r>
          <w:rPr/>
          <w:delText>Risk Assessment Phase</w:delText>
        </w:r>
      </w:del>
    </w:p>
    <w:p>
      <w:pPr>
        <w:pStyle w:val="TextBody"/>
        <w:widowControl/>
        <w:tabs>
          <w:tab w:val="clear" w:pos="720"/>
          <w:tab w:val="left" w:pos="432" w:leader="none"/>
        </w:tabs>
        <w:bidi w:val="0"/>
        <w:spacing w:before="0" w:after="120"/>
        <w:jc w:val="both"/>
        <w:rPr/>
      </w:pPr>
      <w:r>
        <w:rPr/>
        <w:t xml:space="preserve">To begin, the navigational risks of the original baseline situation should be assessed.  This assessment may be based on the recorded casualties of the types that are manageable by a VTS, such as collisions and groundings; </w:t>
      </w:r>
      <w:r>
        <w:rPr>
          <w:highlight w:val="yellow"/>
        </w:rPr>
        <w:t>see 2.8.1.B</w:t>
      </w:r>
      <w:r>
        <w:rPr/>
        <w:t>.  However, one of the main difficulties faced in undertaking any form of risk assessment is that, in many cases, the true financial consequences of recorded casualties are not available.  Instead they must be estimated by expert judgement</w:t>
      </w:r>
      <w:ins w:id="536" w:author="MIT" w:date="2009-03-04T11:12:00Z">
        <w:r>
          <w:rPr/>
          <w:t xml:space="preserve"> where possible</w:t>
        </w:r>
      </w:ins>
      <w:r>
        <w:rPr/>
        <w:t>.  One must also take into consideration, that the future is not a simple extension of history, so more refined methods must be applied to assess the estimated casualty costs and other consequences for the next ten years or so by taking into account all foreseeable trends. Risk estimation and evaluation form vital inputs to any risk assessment.</w:t>
      </w:r>
    </w:p>
    <w:p>
      <w:pPr>
        <w:pStyle w:val="TextBody"/>
        <w:rPr/>
      </w:pPr>
      <w:r>
        <w:rPr/>
        <w:t>In the second place, the established risk assessment tools have to be applied to test the possible enhancement by means of the alternative risk mitigation measures taken into consideration when finalising the Inception Phase (see 2.</w:t>
      </w:r>
      <w:del w:id="537" w:author="MIT" w:date="2009-03-04T11:12:00Z">
        <w:r>
          <w:rPr/>
          <w:delText>9</w:delText>
        </w:r>
      </w:del>
      <w:ins w:id="538" w:author="MIT" w:date="2009-03-04T11:12:00Z">
        <w:r>
          <w:rPr/>
          <w:t>1</w:t>
        </w:r>
      </w:ins>
      <w:r>
        <w:rPr/>
        <w:t>.</w:t>
      </w:r>
      <w:del w:id="539" w:author="MIT" w:date="2009-03-04T11:12:00Z">
        <w:r>
          <w:rPr/>
          <w:delText xml:space="preserve">2 </w:delText>
        </w:r>
      </w:del>
      <w:ins w:id="540" w:author="MIT" w:date="2009-03-04T11:12:00Z">
        <w:r>
          <w:rPr/>
          <w:t xml:space="preserve">8 </w:t>
        </w:r>
      </w:ins>
      <w:r>
        <w:rPr/>
        <w:t>above), taking into account all trends in the traffic volume and composition.  This gives an estimate of the annual cost without a VTS.</w:t>
      </w:r>
    </w:p>
    <w:p>
      <w:pPr>
        <w:pStyle w:val="TextBody"/>
        <w:rPr>
          <w:del w:id="548" w:author="MIT" w:date="2009-03-04T11:48:00Z"/>
        </w:rPr>
      </w:pPr>
      <w:r>
        <w:rPr/>
        <w:t xml:space="preserve">In the third place, the risk assessment methodology has to be applied to the future situation with a VTS. The most important problem here is to be able to estimate the reduction of casualties through interaction of a VTS.  For example to estimate that the number of aforementioned casualty types can be reduced by say 50 per cent through a VTS.  The actual figure is, however, dependent on local circumstances and many other factors that can only be estimated after careful application of </w:t>
      </w:r>
      <w:del w:id="541" w:author="MIT" w:date="2009-03-04T11:40:00Z">
        <w:r>
          <w:rPr/>
          <w:delText>FS</w:delText>
        </w:r>
      </w:del>
      <w:ins w:id="542" w:author="MIT" w:date="2009-03-04T11:40:00Z">
        <w:r>
          <w:rPr/>
          <w:t>risk</w:t>
        </w:r>
      </w:ins>
      <w:ins w:id="543" w:author="MIT" w:date="2009-03-04T11:14:00Z">
        <w:r>
          <w:rPr/>
          <w:t xml:space="preserve"> </w:t>
        </w:r>
      </w:ins>
      <w:del w:id="544" w:author="MIT" w:date="2009-03-04T11:40:00Z">
        <w:r>
          <w:rPr/>
          <w:delText>A</w:delText>
        </w:r>
      </w:del>
      <w:ins w:id="545" w:author="MIT" w:date="2009-03-04T11:40:00Z">
        <w:r>
          <w:rPr/>
          <w:t>a</w:t>
        </w:r>
      </w:ins>
      <w:ins w:id="546" w:author="MIT" w:date="2009-03-04T11:14:00Z">
        <w:r>
          <w:rPr/>
          <w:t>ssessment</w:t>
        </w:r>
      </w:ins>
      <w:r>
        <w:rPr/>
        <w:t xml:space="preserve"> methods.</w:t>
      </w:r>
      <w:ins w:id="547" w:author="MIT" w:date="2009-03-04T11:48:00Z">
        <w:r>
          <w:rPr/>
          <w:t xml:space="preserve"> </w:t>
        </w:r>
      </w:ins>
      <w:r>
        <w:rPr/>
        <w:t xml:space="preserve"> </w:t>
      </w:r>
    </w:p>
    <w:p>
      <w:pPr>
        <w:pStyle w:val="TextBody"/>
        <w:rPr/>
      </w:pPr>
      <w:del w:id="549" w:author="MIT" w:date="2009-03-04T11:43:00Z">
        <w:r>
          <w:rPr/>
          <w:delText xml:space="preserve">As detailed in sub-paragraph </w:delText>
        </w:r>
      </w:del>
      <w:del w:id="550" w:author="MIT" w:date="2009-03-04T11:43:00Z">
        <w:r>
          <w:rPr>
            <w:highlight w:val="yellow"/>
          </w:rPr>
          <w:delText>1.3</w:delText>
        </w:r>
      </w:del>
      <w:del w:id="551" w:author="MIT" w:date="2009-03-04T11:43:00Z">
        <w:r>
          <w:rPr/>
          <w:delText xml:space="preserve"> above, the traditional approach to safety in the maritime industry has been to react to problems and issues as they occur. This approach is not based on a clear understanding of the hazards or risks involved, nor of the overall risk profile of the procedures or systems involved. </w:delText>
        </w:r>
      </w:del>
      <w:del w:id="552" w:author="MIT" w:date="2009-03-04T11:48:00Z">
        <w:r>
          <w:rPr/>
          <w:delText xml:space="preserve">The development of the process of FSA formalised the review, analysis and assessment of procedures and systems in order to anticipate problems before they develop into accidents. The use of FSA techniques is recommended. </w:delText>
        </w:r>
      </w:del>
      <w:r>
        <w:rPr/>
        <w:t xml:space="preserve">The </w:t>
      </w:r>
      <w:ins w:id="553" w:author="MIT" w:date="2009-03-04T11:47:00Z">
        <w:r>
          <w:rPr/>
          <w:t xml:space="preserve">use of </w:t>
        </w:r>
      </w:ins>
      <w:r>
        <w:rPr/>
        <w:t xml:space="preserve">IALA Guidelines </w:t>
      </w:r>
      <w:ins w:id="554" w:author="MIT" w:date="2009-03-04T11:46:00Z">
        <w:r>
          <w:rPr/>
          <w:t xml:space="preserve">1018 </w:t>
        </w:r>
      </w:ins>
      <w:r>
        <w:rPr/>
        <w:t xml:space="preserve">on Risk Management </w:t>
      </w:r>
      <w:ins w:id="555" w:author="MIT" w:date="2009-03-04T11:46:00Z">
        <w:r>
          <w:rPr/>
          <w:t>is recommended.</w:t>
        </w:r>
      </w:ins>
      <w:del w:id="556" w:author="MIT" w:date="2009-03-04T11:47:00Z">
        <w:r>
          <w:rPr/>
          <w:delText>contain further detail on risk assessment</w:delText>
        </w:r>
      </w:del>
      <w:ins w:id="557" w:author="MIT" w:date="2009-03-04T11:47:00Z">
        <w:r>
          <w:rPr/>
          <w:t>.</w:t>
        </w:r>
      </w:ins>
    </w:p>
    <w:p>
      <w:pPr>
        <w:pStyle w:val="Heading2"/>
        <w:rPr/>
      </w:pPr>
      <w:bookmarkStart w:id="18" w:name="__RefHeading___Toc235684192"/>
      <w:bookmarkEnd w:id="18"/>
      <w:r>
        <w:rPr/>
        <w:t>Cost</w:t>
      </w:r>
      <w:del w:id="558" w:author="MIT" w:date="2009-03-04T11:48:00Z">
        <w:r>
          <w:rPr/>
          <w:delText>/</w:delText>
        </w:r>
      </w:del>
      <w:ins w:id="559" w:author="MIT" w:date="2009-03-04T11:48:00Z">
        <w:r>
          <w:rPr/>
          <w:t xml:space="preserve"> </w:t>
        </w:r>
      </w:ins>
      <w:r>
        <w:rPr/>
        <w:t xml:space="preserve">Benefit </w:t>
      </w:r>
      <w:ins w:id="560" w:author="DFO-MPO Users" w:date="2009-03-02T17:45:00Z">
        <w:r>
          <w:rPr/>
          <w:t>Analys</w:t>
        </w:r>
      </w:ins>
      <w:ins w:id="561" w:author="MIT" w:date="2009-03-04T11:25:00Z">
        <w:r>
          <w:rPr/>
          <w:t>I</w:t>
        </w:r>
      </w:ins>
      <w:ins w:id="562" w:author="DFO-MPO Users" w:date="2009-03-02T17:45:00Z">
        <w:del w:id="563" w:author="MIT" w:date="2009-03-04T11:25:00Z">
          <w:r>
            <w:rPr/>
            <w:delText>y</w:delText>
          </w:r>
        </w:del>
      </w:ins>
      <w:ins w:id="564" w:author="DFO-MPO Users" w:date="2009-03-02T17:45:00Z">
        <w:r>
          <w:rPr/>
          <w:t xml:space="preserve">s (CBA) </w:t>
        </w:r>
      </w:ins>
      <w:r>
        <w:rPr/>
        <w:t>Phase</w:t>
      </w:r>
    </w:p>
    <w:p>
      <w:pPr>
        <w:pStyle w:val="TextBody"/>
        <w:rPr/>
      </w:pPr>
      <w:r>
        <w:rPr/>
        <w:t>After the completion of the Feasibility and Design and Risk Assessment Phases, a cost benefit analysis should be conducted to determine whether the expected reduction in risk would be justified in terms of the level of investment required.  The investment and life cycle operating costs can be easily determined after the design is complete.  It is especially important not to under-estimate the annual running cost of the service.  However, the monetary value of the risk reduction is more difficult to estimate and predict over the life of the system.</w:t>
      </w:r>
    </w:p>
    <w:p>
      <w:pPr>
        <w:pStyle w:val="TextBody"/>
        <w:rPr/>
      </w:pPr>
      <w:r>
        <w:rPr/>
        <w:t>Both the additional direct and indirect benefits</w:t>
      </w:r>
      <w:ins w:id="565" w:author="MIT" w:date="2009-03-04T11:51:00Z">
        <w:r>
          <w:rPr/>
          <w:t xml:space="preserve"> (e.g. additional value added services for the traffic in the future, the benefits to shore based port operations</w:t>
        </w:r>
      </w:ins>
      <w:ins w:id="566" w:author="MIT" w:date="2009-03-04T11:53:00Z">
        <w:r>
          <w:rPr/>
          <w:t>, etc.</w:t>
        </w:r>
      </w:ins>
      <w:ins w:id="567" w:author="MIT" w:date="2009-03-04T11:51:00Z">
        <w:r>
          <w:rPr/>
          <w:t>)</w:t>
        </w:r>
      </w:ins>
      <w:r>
        <w:rPr/>
        <w:t xml:space="preserve"> </w:t>
      </w:r>
      <w:del w:id="568" w:author="MIT" w:date="2009-03-04T11:50:00Z">
        <w:r>
          <w:rPr/>
          <w:delText xml:space="preserve">and prospects </w:delText>
        </w:r>
      </w:del>
      <w:r>
        <w:rPr/>
        <w:t>that a VTS might offer</w:t>
      </w:r>
      <w:del w:id="569" w:author="MIT" w:date="2009-03-04T11:52:00Z">
        <w:r>
          <w:rPr/>
          <w:delText>,</w:delText>
        </w:r>
      </w:del>
      <w:r>
        <w:rPr/>
        <w:t xml:space="preserve"> </w:t>
      </w:r>
      <w:del w:id="570" w:author="MIT" w:date="2009-03-04T11:52:00Z">
        <w:r>
          <w:rPr/>
          <w:delText xml:space="preserve">including additional value added services for the traffic in the future as well as the benefits to shore based port operations </w:delText>
        </w:r>
      </w:del>
      <w:r>
        <w:rPr/>
        <w:t xml:space="preserve">should be taken into consideration. Indirect benefits should include an estimation of costs that would otherwise have been incurred in the event of an incident/accident, based on the projected difference between the frequency of </w:t>
      </w:r>
      <w:del w:id="571" w:author="MIT" w:date="2009-03-04T11:26:00Z">
        <w:r>
          <w:rPr/>
          <w:delText>occurence</w:delText>
        </w:r>
      </w:del>
      <w:ins w:id="572" w:author="MIT" w:date="2009-03-04T11:26:00Z">
        <w:r>
          <w:rPr/>
          <w:t>occurrence</w:t>
        </w:r>
      </w:ins>
      <w:r>
        <w:rPr/>
        <w:t xml:space="preserve"> of such incidents/accidents before and after implementation of any changes.</w:t>
      </w:r>
    </w:p>
    <w:p>
      <w:pPr>
        <w:pStyle w:val="TextBody"/>
        <w:rPr/>
      </w:pPr>
      <w:r>
        <w:rPr/>
        <w:t>A further type of benefit to be taken into consideration could be the reduction in other waterway infrastructure costs that may arise from implementation of the changes, such as replacing labour intensive processes using traditional equipment with more modern equipment with automated processes.</w:t>
      </w:r>
    </w:p>
    <w:p>
      <w:pPr>
        <w:pStyle w:val="TextBody"/>
        <w:rPr/>
      </w:pPr>
      <w:r>
        <w:rPr/>
        <w:t xml:space="preserve">Finally, the estimated casualty level reduction </w:t>
      </w:r>
      <w:del w:id="573" w:author="MIT" w:date="2009-03-04T11:59:00Z">
        <w:r>
          <w:rPr/>
          <w:delText xml:space="preserve">can </w:delText>
        </w:r>
      </w:del>
      <w:ins w:id="574" w:author="MIT" w:date="2009-03-04T11:59:00Z">
        <w:r>
          <w:rPr/>
          <w:t xml:space="preserve">may </w:t>
        </w:r>
      </w:ins>
      <w:r>
        <w:rPr/>
        <w:t xml:space="preserve">be assessed to justify or not the cost of establishing and running a stipulated VTS according to section </w:t>
      </w:r>
      <w:r>
        <w:rPr>
          <w:highlight w:val="yellow"/>
        </w:rPr>
        <w:t>3</w:t>
      </w:r>
      <w:r>
        <w:rPr/>
        <w:t>.</w:t>
      </w:r>
    </w:p>
    <w:p>
      <w:pPr>
        <w:pStyle w:val="Heading1"/>
        <w:rPr/>
      </w:pPr>
      <w:bookmarkStart w:id="19" w:name="__RefHeading___Toc235684193"/>
      <w:r>
        <w:rPr/>
        <w:t>Implementation</w:t>
      </w:r>
      <w:del w:id="575" w:author="MIT" w:date="2009-03-04T11:20:00Z">
        <w:bookmarkEnd w:id="19"/>
        <w:r>
          <w:rPr/>
          <w:delText>Phase</w:delText>
        </w:r>
      </w:del>
    </w:p>
    <w:p>
      <w:pPr>
        <w:pStyle w:val="TextBody"/>
        <w:rPr>
          <w:ins w:id="586" w:author="MIT" w:date="2009-03-04T10:11:00Z"/>
        </w:rPr>
      </w:pPr>
      <w:ins w:id="576" w:author="MIT" w:date="2009-03-04T12:16:00Z">
        <w:r>
          <w:rPr/>
          <w:t>A</w:t>
        </w:r>
      </w:ins>
      <w:del w:id="577" w:author="MIT" w:date="2009-03-04T12:08:00Z">
        <w:r>
          <w:rPr/>
          <w:delText xml:space="preserve">Before </w:delText>
        </w:r>
      </w:del>
      <w:del w:id="578" w:author="MIT" w:date="2009-03-04T12:16:00Z">
        <w:r>
          <w:rPr/>
          <w:delText>implementing a</w:delText>
        </w:r>
      </w:del>
      <w:r>
        <w:rPr/>
        <w:t xml:space="preserve"> new or re-assessed VTS</w:t>
      </w:r>
      <w:del w:id="579" w:author="MIT" w:date="2009-03-04T12:04:00Z">
        <w:r>
          <w:rPr/>
          <w:delText xml:space="preserve">, any other traffic management solutions or improvements thereto, </w:delText>
        </w:r>
      </w:del>
      <w:ins w:id="580" w:author="MIT" w:date="2009-03-04T12:04:00Z">
        <w:r>
          <w:rPr/>
          <w:t xml:space="preserve"> </w:t>
        </w:r>
      </w:ins>
      <w:del w:id="581" w:author="MIT" w:date="2009-03-04T12:16:00Z">
        <w:r>
          <w:rPr/>
          <w:delText xml:space="preserve">as </w:delText>
        </w:r>
      </w:del>
      <w:del w:id="582" w:author="MIT" w:date="2009-03-04T12:08:00Z">
        <w:r>
          <w:rPr/>
          <w:delText xml:space="preserve">identified in </w:delText>
        </w:r>
      </w:del>
      <w:del w:id="583" w:author="MIT" w:date="2009-03-04T12:16:00Z">
        <w:r>
          <w:rPr/>
          <w:delText xml:space="preserve">the Inception Phase report, </w:delText>
        </w:r>
      </w:del>
      <w:r>
        <w:rPr/>
        <w:t xml:space="preserve">should be </w:t>
      </w:r>
      <w:ins w:id="584" w:author="MIT" w:date="2009-03-04T12:16:00Z">
        <w:r>
          <w:rPr/>
          <w:t xml:space="preserve">implemented </w:t>
        </w:r>
      </w:ins>
      <w:del w:id="585" w:author="MIT" w:date="2009-03-04T12:08:00Z">
        <w:r>
          <w:rPr/>
          <w:delText xml:space="preserve">implemented </w:delText>
        </w:r>
      </w:del>
      <w:r>
        <w:rPr/>
        <w:t xml:space="preserve">in accordance with the appropriate international general provisions, guidelines and criteria or recommendations.  </w:t>
      </w:r>
    </w:p>
    <w:p>
      <w:pPr>
        <w:pStyle w:val="TextBody"/>
        <w:rPr>
          <w:del w:id="588" w:author="MIT" w:date="2009-03-04T11:21:00Z"/>
        </w:rPr>
      </w:pPr>
      <w:del w:id="587" w:author="MIT" w:date="2009-03-04T11:21:00Z">
        <w:r>
          <w:rPr/>
        </w:r>
      </w:del>
    </w:p>
    <w:p>
      <w:pPr>
        <w:pStyle w:val="TextBody"/>
        <w:rPr/>
      </w:pPr>
      <w:r>
        <w:rPr/>
        <w:t xml:space="preserve">New or amended VTS legislation, including local by-laws, should be in force before the new or re-assessed VTS is fully operational. </w:t>
      </w:r>
    </w:p>
    <w:p>
      <w:pPr>
        <w:pStyle w:val="TextBody"/>
        <w:rPr/>
      </w:pPr>
      <w:r>
        <w:rPr/>
        <w:t>Implementing the VTS should be done on the basis of a sound plan, which should include a checklist of items to be addressed. Guidelines for implementing VTS may be found in IMO Resolution A.</w:t>
      </w:r>
      <w:del w:id="589" w:author="MIT" w:date="2009-03-04T11:22:00Z">
        <w:r>
          <w:rPr/>
          <w:delText xml:space="preserve"> </w:delText>
        </w:r>
      </w:del>
      <w:r>
        <w:rPr/>
        <w:t>857(20) annex 1 and 2</w:t>
      </w:r>
      <w:ins w:id="590" w:author="MIT" w:date="2009-03-04T12:25:00Z">
        <w:r>
          <w:rPr/>
          <w:t xml:space="preserve"> and in relevant IALA Recommendations and Guidelines</w:t>
        </w:r>
      </w:ins>
      <w:r>
        <w:rPr/>
        <w:t>.</w:t>
      </w:r>
    </w:p>
    <w:p>
      <w:pPr>
        <w:pStyle w:val="TextBody"/>
        <w:rPr>
          <w:ins w:id="592" w:author="MIT" w:date="2009-03-04T11:21:00Z"/>
        </w:rPr>
      </w:pPr>
      <w:ins w:id="591" w:author="MIT" w:date="2009-03-04T11:21:00Z">
        <w:r>
          <w:rPr/>
          <w:t>Consideration should be given to the availability of the requisite technology and expertise. This is of particular importance for the required regular maintenance and to remedy defects and other trouble-shooting.</w:t>
        </w:r>
      </w:ins>
    </w:p>
    <w:p>
      <w:pPr>
        <w:pStyle w:val="Heading1"/>
        <w:rPr>
          <w:ins w:id="594" w:author="Gian Menabene" w:date="2009-03-03T15:01:00Z"/>
        </w:rPr>
      </w:pPr>
      <w:bookmarkStart w:id="20" w:name="__RefHeading___Toc235684194"/>
      <w:r>
        <w:rPr/>
        <w:t>Evaluation</w:t>
      </w:r>
      <w:bookmarkEnd w:id="20"/>
      <w:r>
        <w:rPr/>
        <w:t xml:space="preserve"> </w:t>
      </w:r>
      <w:del w:id="593" w:author=" " w:date="2008-09-10T11:25:00Z">
        <w:r>
          <w:rPr/>
          <w:delText>Phase</w:delText>
        </w:r>
      </w:del>
    </w:p>
    <w:p>
      <w:pPr>
        <w:pStyle w:val="TextBody"/>
        <w:rPr>
          <w:ins w:id="603" w:author="Gian Menabene" w:date="2009-03-03T15:01:00Z"/>
        </w:rPr>
      </w:pPr>
      <w:ins w:id="595" w:author="Gian Menabene" w:date="2009-03-03T15:01:00Z">
        <w:r>
          <w:rPr/>
          <w:t xml:space="preserve">It is </w:t>
        </w:r>
      </w:ins>
      <w:ins w:id="596" w:author="Gian Menabene" w:date="2009-03-03T15:01:00Z">
        <w:del w:id="597" w:author="MIT" w:date="2009-03-04T11:21:00Z">
          <w:r>
            <w:rPr/>
            <w:delText xml:space="preserve">also </w:delText>
          </w:r>
        </w:del>
      </w:ins>
      <w:ins w:id="598" w:author="Gian Menabene" w:date="2009-03-03T15:01:00Z">
        <w:r>
          <w:rPr/>
          <w:t>important for the Competent/</w:t>
        </w:r>
      </w:ins>
      <w:ins w:id="599" w:author="Gian Menabene" w:date="2009-03-03T15:01:00Z">
        <w:del w:id="600" w:author="MIT" w:date="2009-03-04T12:26:00Z">
          <w:r>
            <w:rPr/>
            <w:delText xml:space="preserve"> </w:delText>
          </w:r>
        </w:del>
      </w:ins>
      <w:ins w:id="601" w:author="Gian Menabene" w:date="2009-03-03T15:01:00Z">
        <w:r>
          <w:rPr/>
          <w:t xml:space="preserve">VTS Authorities to carry out an evaluation, after introduction of the new or re-assessed VTS, to ensure that the VTS operational objectives have been met, and the problems identified and defined in the Inception Phase have been either alleviated or at least reduced to an acceptable or reasonably acceptable level. </w:t>
        </w:r>
      </w:ins>
      <w:del w:id="602" w:author="MIT" w:date="2009-03-04T12:38:00Z">
        <w:r>
          <w:rPr/>
          <w:delText>This final step is inherent within any Safety Management System.</w:delText>
        </w:r>
      </w:del>
    </w:p>
    <w:p>
      <w:pPr>
        <w:pStyle w:val="TextBody"/>
        <w:rPr/>
      </w:pPr>
      <w:r>
        <w:rPr/>
        <w:t>The Evaluation Phase should, in principle, be a concise repeat of the previous phases, following the technical and operational performance of the implemented or re-assessed VTS. Also the evaluation should ensure that the set VTS operational objectives are met.</w:t>
      </w:r>
    </w:p>
    <w:p>
      <w:pPr>
        <w:pStyle w:val="TextBody"/>
        <w:rPr/>
      </w:pPr>
      <w:r>
        <w:rPr/>
        <w:t>The Evaluation Phase can be divided into the following subjects:</w:t>
      </w:r>
    </w:p>
    <w:p>
      <w:pPr>
        <w:pStyle w:val="Bullet1"/>
        <w:numPr>
          <w:ilvl w:val="0"/>
          <w:numId w:val="11"/>
        </w:numPr>
        <w:ind w:left="993" w:hanging="426"/>
        <w:rPr/>
      </w:pPr>
      <w:ins w:id="604" w:author="DFO-MPO Users" w:date="2009-03-02T17:54:00Z">
        <w:r>
          <w:rPr/>
          <w:t>Technical  performance</w:t>
        </w:r>
      </w:ins>
      <w:del w:id="605" w:author="DFO-MPO Users" w:date="2009-03-02T17:54:00Z">
        <w:r>
          <w:rPr/>
          <w:delText xml:space="preserve">A technical evaluation </w:delText>
        </w:r>
      </w:del>
      <w:ins w:id="606" w:author="DFO-MPO Users" w:date="2009-03-02T17:54:00Z">
        <w:r>
          <w:rPr/>
          <w:t xml:space="preserve"> </w:t>
        </w:r>
      </w:ins>
      <w:r>
        <w:rPr/>
        <w:t>of the VTS</w:t>
      </w:r>
      <w:ins w:id="607" w:author="DFO-MPO Users" w:date="2009-03-02T17:57:00Z">
        <w:r>
          <w:rPr/>
          <w:t xml:space="preserve"> equipment</w:t>
        </w:r>
      </w:ins>
      <w:r>
        <w:rPr/>
        <w:t>;</w:t>
      </w:r>
    </w:p>
    <w:p>
      <w:pPr>
        <w:pStyle w:val="Bullet1"/>
        <w:numPr>
          <w:ilvl w:val="0"/>
          <w:numId w:val="11"/>
        </w:numPr>
        <w:ind w:left="993" w:hanging="426"/>
        <w:rPr/>
      </w:pPr>
      <w:r>
        <w:rPr/>
        <w:t>An operational evaluation of the VTS;</w:t>
      </w:r>
    </w:p>
    <w:p>
      <w:pPr>
        <w:pStyle w:val="Bullet1"/>
        <w:numPr>
          <w:ilvl w:val="0"/>
          <w:numId w:val="11"/>
        </w:numPr>
        <w:ind w:left="993" w:hanging="426"/>
        <w:rPr>
          <w:del w:id="612" w:author="MIT" w:date="2009-03-04T12:33:00Z"/>
        </w:rPr>
      </w:pPr>
      <w:r>
        <w:rPr/>
        <w:t xml:space="preserve">An </w:t>
      </w:r>
      <w:del w:id="608" w:author="DFO-MPO Users" w:date="2009-03-02T17:58:00Z">
        <w:r>
          <w:rPr/>
          <w:delText xml:space="preserve">overall </w:delText>
        </w:r>
      </w:del>
      <w:r>
        <w:rPr/>
        <w:t xml:space="preserve">evaluation of the set </w:t>
      </w:r>
      <w:ins w:id="609" w:author="DFO-MPO Users" w:date="2009-03-02T17:58:00Z">
        <w:r>
          <w:rPr/>
          <w:t xml:space="preserve">operational </w:t>
        </w:r>
      </w:ins>
      <w:r>
        <w:rPr/>
        <w:t>objectives and the list of problems requiring attention</w:t>
      </w:r>
      <w:del w:id="610" w:author="MIT" w:date="2009-03-04T12:33:00Z">
        <w:r>
          <w:rPr/>
          <w:delText>;</w:delText>
        </w:r>
      </w:del>
      <w:ins w:id="611" w:author="MIT" w:date="2009-03-04T12:33:00Z">
        <w:r>
          <w:rPr/>
          <w:t>.</w:t>
        </w:r>
      </w:ins>
    </w:p>
    <w:p>
      <w:pPr>
        <w:pStyle w:val="Bullet1"/>
        <w:numPr>
          <w:ilvl w:val="0"/>
          <w:numId w:val="11"/>
        </w:numPr>
        <w:ind w:left="993" w:hanging="426"/>
        <w:rPr>
          <w:del w:id="614" w:author="MIT" w:date="2009-03-04T12:38:00Z"/>
        </w:rPr>
      </w:pPr>
      <w:del w:id="613" w:author="DFO-MPO Users" w:date="2009-03-02T17:54:00Z">
        <w:r>
          <w:rPr/>
          <w:delText>Final cost/benefit review;</w:delText>
        </w:r>
      </w:del>
    </w:p>
    <w:p>
      <w:pPr>
        <w:pStyle w:val="Bullet1"/>
        <w:numPr>
          <w:ilvl w:val="0"/>
          <w:numId w:val="11"/>
        </w:numPr>
        <w:ind w:left="993" w:hanging="426"/>
        <w:rPr/>
      </w:pPr>
      <w:r>
        <w:rPr/>
      </w:r>
    </w:p>
    <w:p>
      <w:pPr>
        <w:pStyle w:val="Heading1"/>
        <w:rPr/>
      </w:pPr>
      <w:bookmarkStart w:id="21" w:name="__RefHeading___Toc235684195"/>
      <w:bookmarkEnd w:id="21"/>
      <w:r>
        <w:rPr/>
        <w:t>Conclusions</w:t>
      </w:r>
    </w:p>
    <w:p>
      <w:pPr>
        <w:pStyle w:val="TextBody"/>
        <w:rPr/>
      </w:pPr>
      <w:r>
        <w:rPr/>
        <w:t xml:space="preserve">While different mathematical models can be used for assessing the need for a VTS, any such models or statistical methods must take into account human factors and practical considerations.  </w:t>
      </w:r>
      <w:del w:id="615" w:author="MIT" w:date="2009-03-04T12:33:00Z">
        <w:r>
          <w:rPr/>
          <w:delText xml:space="preserve"> </w:delText>
        </w:r>
      </w:del>
      <w:r>
        <w:rPr/>
        <w:t>Neither the costs nor the benefits to be gained can be precisely and solely deduced from historical data.  Therefore, when seeking to enhance the maritime traffic safety and efficiency in a given area, the foundations upon which the Competent Authority should base its study should to a great extent reflect the anticipated future developments in the area as a whole and the expert opinion of the professional mariners that use the system.</w:t>
      </w:r>
    </w:p>
    <w:p>
      <w:pPr>
        <w:pStyle w:val="Heading1"/>
        <w:rPr/>
      </w:pPr>
      <w:bookmarkStart w:id="22" w:name="__RefHeading___Toc235684196"/>
      <w:bookmarkEnd w:id="22"/>
      <w:r>
        <w:rPr/>
        <w:t>Additional Information</w:t>
      </w:r>
    </w:p>
    <w:p>
      <w:pPr>
        <w:pStyle w:val="TextBody"/>
        <w:rPr>
          <w:ins w:id="621" w:author="MIT" w:date="2009-03-04T12:46:00Z"/>
        </w:rPr>
      </w:pPr>
      <w:r>
        <w:rPr/>
        <w:t xml:space="preserve">Further details can be found in the IALA VTS Manual. Edition </w:t>
      </w:r>
      <w:ins w:id="616" w:author="dfouser" w:date="2009-02-27T10:58:00Z">
        <w:r>
          <w:rPr/>
          <w:t>4</w:t>
        </w:r>
      </w:ins>
      <w:r>
        <w:rPr/>
        <w:t>,</w:t>
      </w:r>
      <w:del w:id="617" w:author="dfouser" w:date="2009-02-27T10:58:00Z">
        <w:r>
          <w:rPr/>
          <w:delText>3</w:delText>
        </w:r>
      </w:del>
      <w:r>
        <w:rPr/>
        <w:t xml:space="preserve"> </w:t>
      </w:r>
      <w:del w:id="618" w:author="dfouser" w:date="2009-02-27T10:58:00Z">
        <w:r>
          <w:rPr/>
          <w:delText>to be</w:delText>
        </w:r>
      </w:del>
      <w:r>
        <w:rPr/>
        <w:t>published in 200</w:t>
      </w:r>
      <w:ins w:id="619" w:author="dfouser" w:date="2009-02-27T10:58:00Z">
        <w:r>
          <w:rPr/>
          <w:t>8</w:t>
        </w:r>
      </w:ins>
      <w:r>
        <w:rPr/>
        <w:t>,</w:t>
      </w:r>
      <w:del w:id="620" w:author="dfouser" w:date="2009-02-27T10:58:00Z">
        <w:r>
          <w:rPr/>
          <w:delText>2</w:delText>
        </w:r>
      </w:del>
      <w:r>
        <w:rPr/>
        <w:t>, and subsequent editions if required.</w:t>
      </w:r>
    </w:p>
    <w:p>
      <w:pPr>
        <w:pStyle w:val="TextBody"/>
        <w:rPr/>
      </w:pPr>
      <w:ins w:id="622" w:author="MIT" w:date="2009-03-04T12:46:00Z">
        <w:r>
          <w:rPr/>
          <w:t>There may be a need for tools such as simulation tools and methods to be found in IALA Guideline 1058 on the use of simulation as a tool for waterway design and aids to navigation planning.</w:t>
        </w:r>
      </w:ins>
    </w:p>
    <w:p>
      <w:pPr>
        <w:pStyle w:val="TextBody"/>
        <w:rPr>
          <w:del w:id="626" w:author="MIT" w:date="2009-03-04T12:47:00Z"/>
        </w:rPr>
      </w:pPr>
      <w:ins w:id="623" w:author=" " w:date="2008-09-10T11:26:00Z">
        <w:del w:id="624" w:author="MIT" w:date="2009-03-04T12:47:00Z">
          <w:r>
            <w:rPr/>
            <w:delText>[add in feasibility modelling?  Simulation – reference to IALA Guideline 1058 on the use of simulation as a tool for waterway design and aids to navigation planning</w:delText>
          </w:r>
        </w:del>
      </w:ins>
      <w:del w:id="625" w:author="MIT" w:date="2009-03-04T12:47:00Z">
        <w:r>
          <w:rPr/>
          <w:delText>.]</w:delText>
        </w:r>
      </w:del>
      <w:r>
        <w:br w:type="page"/>
      </w:r>
    </w:p>
    <w:p>
      <w:pPr>
        <w:pStyle w:val="TextBody"/>
        <w:widowControl/>
        <w:bidi w:val="0"/>
        <w:spacing w:before="0" w:after="120"/>
        <w:jc w:val="both"/>
        <w:rPr/>
      </w:pPr>
      <w:r>
        <w:rPr/>
      </w:r>
    </w:p>
    <w:p>
      <w:pPr>
        <w:pStyle w:val="Appendix"/>
        <w:numPr>
          <w:ilvl w:val="0"/>
          <w:numId w:val="6"/>
        </w:numPr>
        <w:ind w:left="1985" w:hanging="1985"/>
        <w:rPr>
          <w:b w:val="false"/>
          <w:b w:val="false"/>
          <w:color w:val="FF0000"/>
          <w:szCs w:val="24"/>
        </w:rPr>
      </w:pPr>
      <w:ins w:id="627" w:author="TessierD" w:date="2009-02-27T11:19:00Z">
        <w:bookmarkStart w:id="23" w:name="__RefHeading___Toc235684197"/>
        <w:bookmarkEnd w:id="23"/>
        <w:r>
          <w:rPr>
            <w:color w:val="FF0000"/>
            <w:szCs w:val="24"/>
          </w:rPr>
          <w:t>CRITERIA FOR DETERMINING TYPE OF V</w:t>
        </w:r>
      </w:ins>
      <w:r>
        <w:rPr>
          <w:color w:val="FF0000"/>
          <w:szCs w:val="24"/>
        </w:rPr>
        <w:t xml:space="preserve">ESSEL </w:t>
      </w:r>
      <w:ins w:id="628" w:author="TessierD" w:date="2009-02-27T11:19:00Z">
        <w:r>
          <w:rPr>
            <w:color w:val="FF0000"/>
            <w:szCs w:val="24"/>
          </w:rPr>
          <w:t>T</w:t>
        </w:r>
      </w:ins>
      <w:r>
        <w:rPr>
          <w:color w:val="FF0000"/>
          <w:szCs w:val="24"/>
        </w:rPr>
        <w:t>RAFFIC</w:t>
      </w:r>
      <w:ins w:id="629" w:author="TessierD" w:date="2009-02-27T11:19:00Z">
        <w:r>
          <w:rPr>
            <w:color w:val="FF0000"/>
            <w:szCs w:val="24"/>
          </w:rPr>
          <w:t xml:space="preserve"> SERVICES</w:t>
        </w:r>
      </w:ins>
    </w:p>
    <w:p>
      <w:pPr>
        <w:pStyle w:val="TextBody"/>
        <w:spacing w:before="0" w:after="0"/>
        <w:rPr>
          <w:b/>
          <w:b/>
          <w:color w:val="FF0000"/>
          <w:szCs w:val="24"/>
          <w:ins w:id="631" w:author="TessierD" w:date="2009-02-27T11:22:00Z"/>
        </w:rPr>
      </w:pPr>
      <w:ins w:id="630" w:author="TessierD" w:date="2009-02-27T11:22:00Z">
        <w:r>
          <w:rPr>
            <w:b/>
            <w:color w:val="FF0000"/>
            <w:szCs w:val="24"/>
          </w:rPr>
        </w:r>
      </w:ins>
    </w:p>
    <w:p>
      <w:pPr>
        <w:pStyle w:val="TextBody"/>
        <w:rPr>
          <w:ins w:id="640" w:author="TessierD" w:date="2009-02-27T11:22:00Z"/>
        </w:rPr>
      </w:pPr>
      <w:ins w:id="632" w:author="TessierD" w:date="2009-02-27T11:22:00Z">
        <w:r>
          <w:rPr/>
          <w:t>The following criteria should be considered in determining the proper services to be provided when establishing a VTS</w:t>
        </w:r>
      </w:ins>
      <w:ins w:id="633" w:author="TessierD" w:date="2009-02-27T11:22:00Z">
        <w:del w:id="634" w:author="MIT" w:date="2009-03-04T12:54:00Z">
          <w:r>
            <w:rPr/>
            <w:delText xml:space="preserve">.  These criteria should be included in </w:delText>
          </w:r>
        </w:del>
      </w:ins>
      <w:ins w:id="635" w:author="TessierD" w:date="2009-02-27T11:52:00Z">
        <w:del w:id="636" w:author="MIT" w:date="2009-03-04T12:54:00Z">
          <w:r>
            <w:rPr/>
            <w:delText>recommendation</w:delText>
          </w:r>
        </w:del>
      </w:ins>
      <w:ins w:id="637" w:author="TessierD" w:date="2009-02-27T11:22:00Z">
        <w:del w:id="638" w:author="MIT" w:date="2009-03-04T12:54:00Z">
          <w:r>
            <w:rPr/>
            <w:delText xml:space="preserve"> V119, the VTS Manual or as a new recommendation</w:delText>
          </w:r>
        </w:del>
      </w:ins>
      <w:ins w:id="639" w:author="TessierD" w:date="2009-02-27T11:22:00Z">
        <w:r>
          <w:rPr/>
          <w:t>.</w:t>
        </w:r>
      </w:ins>
    </w:p>
    <w:p>
      <w:pPr>
        <w:pStyle w:val="TextBody"/>
        <w:spacing w:before="0" w:after="0"/>
        <w:rPr>
          <w:ins w:id="642" w:author="TessierD" w:date="2009-02-27T11:22:00Z"/>
        </w:rPr>
      </w:pPr>
      <w:ins w:id="641" w:author="TessierD" w:date="2009-02-27T11:22:00Z">
        <w:r>
          <w:rPr/>
        </w:r>
      </w:ins>
    </w:p>
    <w:p>
      <w:pPr>
        <w:pStyle w:val="Bullet1"/>
        <w:numPr>
          <w:ilvl w:val="0"/>
          <w:numId w:val="11"/>
        </w:numPr>
        <w:ind w:left="993" w:hanging="426"/>
        <w:rPr>
          <w:ins w:id="645" w:author="TessierD" w:date="2009-02-27T11:24:00Z"/>
        </w:rPr>
      </w:pPr>
      <w:ins w:id="643" w:author="TessierD" w:date="2009-02-27T11:22:00Z">
        <w:r>
          <w:rPr/>
          <w:t>Rules for vessel traffic – may apply to certain vessels (such as hazardous materials carriers), during certain environmental conditions – may require TOS participation</w:t>
        </w:r>
      </w:ins>
      <w:ins w:id="644" w:author="TessierD" w:date="2009-02-27T11:26:00Z">
        <w:r>
          <w:rPr/>
          <w:t>,</w:t>
        </w:r>
      </w:ins>
    </w:p>
    <w:p>
      <w:pPr>
        <w:pStyle w:val="Bullet1text"/>
        <w:rPr>
          <w:ins w:id="647" w:author="TessierD" w:date="2009-02-27T11:24:00Z"/>
        </w:rPr>
      </w:pPr>
      <w:ins w:id="646" w:author="TessierD" w:date="2009-02-27T11:24:00Z">
        <w:r>
          <w:rPr/>
          <w:t>Examples:</w:t>
        </w:r>
      </w:ins>
    </w:p>
    <w:p>
      <w:pPr>
        <w:pStyle w:val="Bullet2"/>
        <w:numPr>
          <w:ilvl w:val="0"/>
          <w:numId w:val="7"/>
        </w:numPr>
        <w:ind w:left="1418" w:hanging="425"/>
        <w:rPr>
          <w:ins w:id="649" w:author="TessierD" w:date="2009-02-27T11:24:00Z"/>
        </w:rPr>
      </w:pPr>
      <w:ins w:id="648" w:author="TessierD" w:date="2009-02-27T11:24:00Z">
        <w:r>
          <w:rPr/>
          <w:t>One-way traffic zones for certain vessels</w:t>
        </w:r>
      </w:ins>
    </w:p>
    <w:p>
      <w:pPr>
        <w:pStyle w:val="Bullet2"/>
        <w:numPr>
          <w:ilvl w:val="0"/>
          <w:numId w:val="7"/>
        </w:numPr>
        <w:ind w:left="1418" w:hanging="425"/>
        <w:rPr>
          <w:ins w:id="651" w:author="TessierD" w:date="2009-02-27T11:24:00Z"/>
        </w:rPr>
      </w:pPr>
      <w:ins w:id="650" w:author="TessierD" w:date="2009-02-27T11:24:00Z">
        <w:r>
          <w:rPr/>
          <w:t>Limitations for vessels carrying hazardous cargo during restricted visibility</w:t>
        </w:r>
      </w:ins>
    </w:p>
    <w:p>
      <w:pPr>
        <w:pStyle w:val="TextBody"/>
        <w:spacing w:before="0" w:after="0"/>
        <w:rPr>
          <w:ins w:id="653" w:author="TessierD" w:date="2009-02-27T11:24:00Z"/>
        </w:rPr>
      </w:pPr>
      <w:ins w:id="652" w:author="TessierD" w:date="2009-02-27T11:24:00Z">
        <w:r>
          <w:rPr/>
        </w:r>
      </w:ins>
    </w:p>
    <w:p>
      <w:pPr>
        <w:pStyle w:val="Bullet1"/>
        <w:numPr>
          <w:ilvl w:val="0"/>
          <w:numId w:val="11"/>
        </w:numPr>
        <w:ind w:left="993" w:hanging="426"/>
        <w:rPr>
          <w:ins w:id="657" w:author="TessierD" w:date="2009-02-27T11:27:00Z"/>
        </w:rPr>
      </w:pPr>
      <w:ins w:id="654" w:author="TessierD" w:date="2009-02-27T11:24:00Z">
        <w:r>
          <w:rPr/>
          <w:t xml:space="preserve">Need for allocation of waterway space or usage of infrastructure (locks, bridge or narrow waterway </w:t>
        </w:r>
      </w:ins>
      <w:ins w:id="655" w:author="TessierD" w:date="2009-02-27T11:52:00Z">
        <w:r>
          <w:rPr/>
          <w:t>passage</w:t>
        </w:r>
      </w:ins>
      <w:ins w:id="656" w:author="TessierD" w:date="2009-02-27T11:25:00Z">
        <w:r>
          <w:rPr/>
          <w:t>) – may require TOS.</w:t>
        </w:r>
      </w:ins>
    </w:p>
    <w:p>
      <w:pPr>
        <w:pStyle w:val="Bullet1text"/>
        <w:rPr>
          <w:ins w:id="659" w:author="TessierD" w:date="2009-02-27T11:24:00Z"/>
        </w:rPr>
      </w:pPr>
      <w:ins w:id="658" w:author="TessierD" w:date="2009-02-27T11:27:00Z">
        <w:r>
          <w:rPr/>
          <w:t>Examples:</w:t>
        </w:r>
      </w:ins>
    </w:p>
    <w:p>
      <w:pPr>
        <w:pStyle w:val="Bullet2"/>
        <w:numPr>
          <w:ilvl w:val="0"/>
          <w:numId w:val="7"/>
        </w:numPr>
        <w:ind w:left="1418" w:hanging="425"/>
        <w:rPr>
          <w:ins w:id="661" w:author="TessierD" w:date="2009-02-27T11:24:00Z"/>
        </w:rPr>
      </w:pPr>
      <w:ins w:id="660" w:author="TessierD" w:date="2009-02-27T11:24:00Z">
        <w:r>
          <w:rPr/>
          <w:t>Restricted zone around LNG vessel</w:t>
        </w:r>
      </w:ins>
    </w:p>
    <w:p>
      <w:pPr>
        <w:pStyle w:val="Bullet2"/>
        <w:numPr>
          <w:ilvl w:val="0"/>
          <w:numId w:val="7"/>
        </w:numPr>
        <w:ind w:left="1418" w:hanging="425"/>
        <w:rPr>
          <w:ins w:id="663" w:author="TessierD" w:date="2009-02-27T11:24:00Z"/>
        </w:rPr>
      </w:pPr>
      <w:ins w:id="662" w:author="TessierD" w:date="2009-02-27T11:24:00Z">
        <w:r>
          <w:rPr/>
          <w:t>Lock procession order</w:t>
        </w:r>
      </w:ins>
    </w:p>
    <w:p>
      <w:pPr>
        <w:pStyle w:val="Bullet2"/>
        <w:numPr>
          <w:ilvl w:val="0"/>
          <w:numId w:val="7"/>
        </w:numPr>
        <w:ind w:left="1418" w:hanging="425"/>
        <w:rPr>
          <w:ins w:id="665" w:author="TessierD" w:date="2009-02-27T11:24:00Z"/>
        </w:rPr>
      </w:pPr>
      <w:ins w:id="664" w:author="TessierD" w:date="2009-02-27T11:24:00Z">
        <w:r>
          <w:rPr/>
          <w:t>One-way traffic through bridges for certain size vessels</w:t>
        </w:r>
      </w:ins>
    </w:p>
    <w:p>
      <w:pPr>
        <w:pStyle w:val="Bullet2"/>
        <w:numPr>
          <w:ilvl w:val="0"/>
          <w:numId w:val="7"/>
        </w:numPr>
        <w:ind w:left="1418" w:hanging="425"/>
        <w:rPr>
          <w:ins w:id="667" w:author="TessierD" w:date="2009-02-27T11:27:00Z"/>
        </w:rPr>
      </w:pPr>
      <w:ins w:id="666" w:author="TessierD" w:date="2009-02-27T11:24:00Z">
        <w:r>
          <w:rPr/>
          <w:t>Coordination of vessel traffic with drawbridge openings</w:t>
        </w:r>
      </w:ins>
    </w:p>
    <w:p>
      <w:pPr>
        <w:pStyle w:val="TextBody"/>
        <w:spacing w:before="0" w:after="0"/>
        <w:rPr/>
      </w:pPr>
      <w:r>
        <w:rPr/>
      </w:r>
    </w:p>
    <w:p>
      <w:pPr>
        <w:pStyle w:val="Bullet1"/>
        <w:numPr>
          <w:ilvl w:val="0"/>
          <w:numId w:val="11"/>
        </w:numPr>
        <w:ind w:left="993" w:hanging="426"/>
        <w:rPr>
          <w:ins w:id="670" w:author="TessierD" w:date="2009-02-27T11:27:00Z"/>
        </w:rPr>
      </w:pPr>
      <w:ins w:id="668" w:author="TessierD" w:date="2009-02-27T11:52:00Z">
        <w:r>
          <w:rPr/>
          <w:t>Presence</w:t>
        </w:r>
      </w:ins>
      <w:ins w:id="669" w:author="TessierD" w:date="2009-02-27T11:27:00Z">
        <w:r>
          <w:rPr/>
          <w:t xml:space="preserve"> of mariners unfamiliar with local conditions, configuration or hazards or not required to carry a pilot may indicate need for NAS (may be mandatory).  Level/amount of INS may be higher for these vessels.</w:t>
        </w:r>
      </w:ins>
    </w:p>
    <w:p>
      <w:pPr>
        <w:pStyle w:val="Bullet1text"/>
        <w:rPr>
          <w:ins w:id="672" w:author="TessierD" w:date="2009-02-27T11:27:00Z"/>
        </w:rPr>
      </w:pPr>
      <w:ins w:id="671" w:author="TessierD" w:date="2009-02-27T11:27:00Z">
        <w:r>
          <w:rPr/>
          <w:t>Examples:</w:t>
        </w:r>
      </w:ins>
    </w:p>
    <w:p>
      <w:pPr>
        <w:pStyle w:val="Bullet2"/>
        <w:numPr>
          <w:ilvl w:val="0"/>
          <w:numId w:val="7"/>
        </w:numPr>
        <w:ind w:left="1418" w:hanging="425"/>
        <w:rPr>
          <w:ins w:id="674" w:author="TessierD" w:date="2009-02-27T11:27:00Z"/>
        </w:rPr>
      </w:pPr>
      <w:ins w:id="673" w:author="TessierD" w:date="2009-02-27T11:27:00Z">
        <w:r>
          <w:rPr/>
          <w:t>Great Belt NAS provided to vessel standing into shallow water</w:t>
        </w:r>
      </w:ins>
    </w:p>
    <w:p>
      <w:pPr>
        <w:pStyle w:val="Bullet2"/>
        <w:numPr>
          <w:ilvl w:val="0"/>
          <w:numId w:val="7"/>
        </w:numPr>
        <w:ind w:left="1418" w:hanging="425"/>
        <w:rPr>
          <w:ins w:id="678" w:author="TessierD" w:date="2009-02-27T11:28:00Z"/>
        </w:rPr>
      </w:pPr>
      <w:ins w:id="675" w:author="TessierD" w:date="2009-02-27T11:27:00Z">
        <w:r>
          <w:rPr/>
          <w:t xml:space="preserve">Vessels in </w:t>
        </w:r>
      </w:ins>
      <w:ins w:id="676" w:author="TessierD" w:date="2009-02-27T11:52:00Z">
        <w:r>
          <w:rPr/>
          <w:t>Strait</w:t>
        </w:r>
      </w:ins>
      <w:ins w:id="677" w:author="TessierD" w:date="2009-02-27T11:28:00Z">
        <w:r>
          <w:rPr/>
          <w:t xml:space="preserve"> of Juan De Fuca missing turn in TSS</w:t>
        </w:r>
      </w:ins>
    </w:p>
    <w:p>
      <w:pPr>
        <w:pStyle w:val="TextBody"/>
        <w:spacing w:before="0" w:after="0"/>
        <w:rPr>
          <w:ins w:id="680" w:author="TessierD" w:date="2009-02-27T11:28:00Z"/>
        </w:rPr>
      </w:pPr>
      <w:ins w:id="679" w:author="TessierD" w:date="2009-02-27T11:28:00Z">
        <w:r>
          <w:rPr/>
        </w:r>
      </w:ins>
    </w:p>
    <w:p>
      <w:pPr>
        <w:pStyle w:val="Bullet1"/>
        <w:numPr>
          <w:ilvl w:val="0"/>
          <w:numId w:val="11"/>
        </w:numPr>
        <w:ind w:left="993" w:hanging="426"/>
        <w:rPr>
          <w:ins w:id="688" w:author="TessierD" w:date="2009-02-27T11:29:00Z"/>
        </w:rPr>
      </w:pPr>
      <w:ins w:id="681" w:author="TessierD" w:date="2009-02-27T11:28:00Z">
        <w:r>
          <w:rPr/>
          <w:t xml:space="preserve">Location of VTS:  port, coastal or river – may influence the types of services </w:t>
        </w:r>
      </w:ins>
      <w:ins w:id="682" w:author="TessierD" w:date="2009-02-27T11:52:00Z">
        <w:r>
          <w:rPr/>
          <w:t>provided</w:t>
        </w:r>
      </w:ins>
      <w:ins w:id="683" w:author="TessierD" w:date="2009-02-27T11:29:00Z">
        <w:r>
          <w:rPr/>
          <w:t xml:space="preserve">.  More </w:t>
        </w:r>
      </w:ins>
      <w:ins w:id="684" w:author="TessierD" w:date="2009-02-27T11:52:00Z">
        <w:r>
          <w:rPr/>
          <w:t>information</w:t>
        </w:r>
      </w:ins>
      <w:ins w:id="685" w:author="TessierD" w:date="2009-02-27T11:29:00Z">
        <w:r>
          <w:rPr/>
          <w:t xml:space="preserve"> (INS) needed in a </w:t>
        </w:r>
      </w:ins>
      <w:ins w:id="686" w:author="TessierD" w:date="2009-02-27T11:52:00Z">
        <w:r>
          <w:rPr/>
          <w:t>port</w:t>
        </w:r>
      </w:ins>
      <w:ins w:id="687" w:author="TessierD" w:date="2009-02-27T11:29:00Z">
        <w:r>
          <w:rPr/>
          <w:t xml:space="preserve"> VTS, more NAS needed in a coastal VTS, more TOS needed in a river VTS.</w:t>
        </w:r>
      </w:ins>
    </w:p>
    <w:p>
      <w:pPr>
        <w:pStyle w:val="Bullet1text"/>
        <w:rPr>
          <w:ins w:id="690" w:author="TessierD" w:date="2009-02-27T11:29:00Z"/>
        </w:rPr>
      </w:pPr>
      <w:ins w:id="689" w:author="TessierD" w:date="2009-02-27T11:29:00Z">
        <w:r>
          <w:rPr/>
          <w:t>Examples:</w:t>
        </w:r>
      </w:ins>
    </w:p>
    <w:p>
      <w:pPr>
        <w:pStyle w:val="Bullet2"/>
        <w:numPr>
          <w:ilvl w:val="0"/>
          <w:numId w:val="7"/>
        </w:numPr>
        <w:ind w:left="1418" w:hanging="425"/>
        <w:rPr>
          <w:ins w:id="692" w:author="TessierD" w:date="2009-02-27T11:29:00Z"/>
        </w:rPr>
      </w:pPr>
      <w:ins w:id="691" w:author="TessierD" w:date="2009-02-27T11:29:00Z">
        <w:r>
          <w:rPr/>
          <w:t>Coastal:  Assistance to vessels before boarding a pilot</w:t>
        </w:r>
      </w:ins>
    </w:p>
    <w:p>
      <w:pPr>
        <w:pStyle w:val="Bullet2"/>
        <w:numPr>
          <w:ilvl w:val="0"/>
          <w:numId w:val="7"/>
        </w:numPr>
        <w:ind w:left="1418" w:hanging="425"/>
        <w:rPr>
          <w:ins w:id="694" w:author="TessierD" w:date="2009-02-27T11:29:00Z"/>
        </w:rPr>
      </w:pPr>
      <w:ins w:id="693" w:author="TessierD" w:date="2009-02-27T11:29:00Z">
        <w:r>
          <w:rPr/>
          <w:t>Port:  Coordination with port services – berth, tugs, etc.</w:t>
        </w:r>
      </w:ins>
    </w:p>
    <w:p>
      <w:pPr>
        <w:pStyle w:val="Bullet2"/>
        <w:numPr>
          <w:ilvl w:val="0"/>
          <w:numId w:val="7"/>
        </w:numPr>
        <w:ind w:left="1418" w:hanging="425"/>
        <w:rPr>
          <w:ins w:id="696" w:author="TessierD" w:date="2009-02-27T11:29:00Z"/>
        </w:rPr>
      </w:pPr>
      <w:ins w:id="695" w:author="TessierD" w:date="2009-02-27T11:29:00Z">
        <w:r>
          <w:rPr/>
          <w:t>River:  Tidal windows for deep draft vessels; coordination of transits at high water/swift current</w:t>
        </w:r>
      </w:ins>
    </w:p>
    <w:p>
      <w:pPr>
        <w:pStyle w:val="TextBody"/>
        <w:rPr>
          <w:ins w:id="698" w:author="TessierD" w:date="2009-02-27T11:29:00Z"/>
        </w:rPr>
      </w:pPr>
      <w:ins w:id="697" w:author="TessierD" w:date="2009-02-27T11:29:00Z">
        <w:r>
          <w:rPr/>
        </w:r>
      </w:ins>
    </w:p>
    <w:p>
      <w:pPr>
        <w:pStyle w:val="Bullet1"/>
        <w:numPr>
          <w:ilvl w:val="0"/>
          <w:numId w:val="11"/>
        </w:numPr>
        <w:ind w:left="993" w:hanging="426"/>
        <w:rPr>
          <w:ins w:id="701" w:author="TessierD" w:date="2009-02-27T11:31:00Z"/>
        </w:rPr>
      </w:pPr>
      <w:ins w:id="699" w:author="TessierD" w:date="2009-02-27T11:29:00Z">
        <w:r>
          <w:rPr/>
          <w:t xml:space="preserve">Possible need for additional or higher level/amount of VTS services during special or changed circumstances. </w:t>
        </w:r>
      </w:ins>
      <w:ins w:id="700" w:author="TessierD" w:date="2009-02-27T11:31:00Z">
        <w:r>
          <w:rPr/>
          <w:t xml:space="preserve"> (NAS, TOS, INS)</w:t>
        </w:r>
      </w:ins>
    </w:p>
    <w:p>
      <w:pPr>
        <w:pStyle w:val="Bullet1text"/>
        <w:rPr>
          <w:ins w:id="703" w:author="TessierD" w:date="2009-02-27T11:31:00Z"/>
        </w:rPr>
      </w:pPr>
      <w:ins w:id="702" w:author="TessierD" w:date="2009-02-27T11:31:00Z">
        <w:r>
          <w:rPr/>
          <w:t>Examples:</w:t>
        </w:r>
      </w:ins>
    </w:p>
    <w:p>
      <w:pPr>
        <w:pStyle w:val="Bullet2"/>
        <w:numPr>
          <w:ilvl w:val="0"/>
          <w:numId w:val="7"/>
        </w:numPr>
        <w:ind w:left="1418" w:hanging="425"/>
        <w:rPr>
          <w:ins w:id="705" w:author="TessierD" w:date="2009-02-27T11:31:00Z"/>
        </w:rPr>
      </w:pPr>
      <w:ins w:id="704" w:author="TessierD" w:date="2009-02-27T11:31:00Z">
        <w:r>
          <w:rPr/>
          <w:t>Maritime incident (SAR, casualty, oil spill)</w:t>
        </w:r>
      </w:ins>
    </w:p>
    <w:p>
      <w:pPr>
        <w:pStyle w:val="Bullet2"/>
        <w:numPr>
          <w:ilvl w:val="0"/>
          <w:numId w:val="7"/>
        </w:numPr>
        <w:ind w:left="1418" w:hanging="425"/>
        <w:rPr>
          <w:ins w:id="708" w:author="TessierD" w:date="2009-02-27T11:53:00Z"/>
        </w:rPr>
      </w:pPr>
      <w:ins w:id="706" w:author="TessierD" w:date="2009-02-27T11:31:00Z">
        <w:r>
          <w:rPr/>
          <w:t>Loss of other navigation aids, such as following a s</w:t>
        </w:r>
      </w:ins>
      <w:ins w:id="707" w:author="TessierD" w:date="2009-02-27T11:53:00Z">
        <w:r>
          <w:rPr/>
          <w:t>torm</w:t>
        </w:r>
      </w:ins>
    </w:p>
    <w:p>
      <w:pPr>
        <w:pStyle w:val="Bullet2"/>
        <w:numPr>
          <w:ilvl w:val="0"/>
          <w:numId w:val="7"/>
        </w:numPr>
        <w:ind w:left="1418" w:hanging="425"/>
        <w:rPr>
          <w:ins w:id="710" w:author="TessierD" w:date="2009-02-27T11:32:00Z"/>
        </w:rPr>
      </w:pPr>
      <w:ins w:id="709" w:author="TessierD" w:date="2009-02-27T11:53:00Z">
        <w:r>
          <w:rPr/>
          <w:t>Higher level of security measures</w:t>
        </w:r>
      </w:ins>
    </w:p>
    <w:p>
      <w:pPr>
        <w:pStyle w:val="Bullet2"/>
        <w:numPr>
          <w:ilvl w:val="0"/>
          <w:numId w:val="7"/>
        </w:numPr>
        <w:ind w:left="1418" w:hanging="425"/>
        <w:rPr>
          <w:ins w:id="716" w:author="TessierD" w:date="2009-02-27T11:32:00Z"/>
        </w:rPr>
      </w:pPr>
      <w:ins w:id="711" w:author="TessierD" w:date="2009-02-27T11:32:00Z">
        <w:r>
          <w:rPr/>
          <w:t xml:space="preserve">Unanticipated changes to port </w:t>
        </w:r>
      </w:ins>
      <w:ins w:id="712" w:author="TessierD" w:date="2009-02-27T11:53:00Z">
        <w:r>
          <w:rPr/>
          <w:t>infrastructure</w:t>
        </w:r>
      </w:ins>
      <w:ins w:id="713" w:author="TessierD" w:date="2009-02-27T11:32:00Z">
        <w:r>
          <w:rPr/>
          <w:t xml:space="preserve"> or </w:t>
        </w:r>
      </w:ins>
      <w:ins w:id="714" w:author="TessierD" w:date="2009-02-27T11:53:00Z">
        <w:r>
          <w:rPr/>
          <w:t>increase</w:t>
        </w:r>
      </w:ins>
      <w:ins w:id="715" w:author="TessierD" w:date="2009-02-27T11:32:00Z">
        <w:r>
          <w:rPr/>
          <w:t xml:space="preserve"> in vessel traffic volume</w:t>
        </w:r>
      </w:ins>
    </w:p>
    <w:p>
      <w:pPr>
        <w:pStyle w:val="Bullet2"/>
        <w:numPr>
          <w:ilvl w:val="0"/>
          <w:numId w:val="7"/>
        </w:numPr>
        <w:ind w:left="1418" w:hanging="425"/>
        <w:rPr/>
      </w:pPr>
      <w:ins w:id="717" w:author="TessierD" w:date="2009-02-27T11:32:00Z">
        <w:r>
          <w:rPr/>
          <w:t xml:space="preserve">limitations on vessel </w:t>
        </w:r>
      </w:ins>
      <w:ins w:id="718" w:author="TessierD" w:date="2009-02-27T11:53:00Z">
        <w:r>
          <w:rPr/>
          <w:t>man</w:t>
        </w:r>
      </w:ins>
      <w:ins w:id="719" w:author="TessierD" w:date="2009-02-27T12:03:00Z">
        <w:r>
          <w:rPr/>
          <w:t>o</w:t>
        </w:r>
      </w:ins>
      <w:ins w:id="720" w:author="TessierD" w:date="2009-02-27T11:53:00Z">
        <w:r>
          <w:rPr/>
          <w:t>euvrability</w:t>
        </w:r>
      </w:ins>
      <w:ins w:id="721" w:author="TessierD" w:date="2009-02-27T11:32:00Z">
        <w:r>
          <w:rPr/>
          <w:t>, such as wind effects on vessels with large sail area</w:t>
        </w:r>
      </w:ins>
    </w:p>
    <w:p>
      <w:pPr>
        <w:pStyle w:val="TextBody"/>
        <w:spacing w:before="0" w:after="0"/>
        <w:ind w:left="360" w:hanging="0"/>
        <w:rPr/>
      </w:pPr>
      <w:r>
        <w:rPr/>
      </w:r>
    </w:p>
    <w:p>
      <w:pPr>
        <w:pStyle w:val="Bullet1"/>
        <w:numPr>
          <w:ilvl w:val="0"/>
          <w:numId w:val="11"/>
        </w:numPr>
        <w:ind w:left="993" w:hanging="426"/>
        <w:rPr>
          <w:ins w:id="725" w:author="TessierD" w:date="2009-02-27T11:33:00Z"/>
        </w:rPr>
      </w:pPr>
      <w:ins w:id="722" w:author="TessierD" w:date="2009-02-27T11:33:00Z">
        <w:r>
          <w:rPr/>
          <w:t xml:space="preserve">Existence of areas that may affect </w:t>
        </w:r>
      </w:ins>
      <w:ins w:id="723" w:author="TessierD" w:date="2009-02-27T11:53:00Z">
        <w:r>
          <w:rPr/>
          <w:t>navigation</w:t>
        </w:r>
      </w:ins>
      <w:ins w:id="724" w:author="TessierD" w:date="2009-02-27T11:33:00Z">
        <w:r>
          <w:rPr/>
          <w:t>.  May cause need for INS or TOS.</w:t>
        </w:r>
      </w:ins>
    </w:p>
    <w:p>
      <w:pPr>
        <w:pStyle w:val="Bullet1text"/>
        <w:rPr>
          <w:ins w:id="727" w:author="TessierD" w:date="2009-02-27T11:33:00Z"/>
        </w:rPr>
      </w:pPr>
      <w:ins w:id="726" w:author="TessierD" w:date="2009-02-27T11:33:00Z">
        <w:r>
          <w:rPr/>
          <w:t>Examples:</w:t>
        </w:r>
      </w:ins>
    </w:p>
    <w:p>
      <w:pPr>
        <w:pStyle w:val="Bullet2"/>
        <w:numPr>
          <w:ilvl w:val="0"/>
          <w:numId w:val="7"/>
        </w:numPr>
        <w:ind w:left="1418" w:hanging="425"/>
        <w:rPr>
          <w:ins w:id="729" w:author="TessierD" w:date="2009-02-27T11:35:00Z"/>
        </w:rPr>
      </w:pPr>
      <w:ins w:id="728" w:author="TessierD" w:date="2009-02-27T11:33:00Z">
        <w:r>
          <w:rPr/>
          <w:t>Environmentally sensitive areas, such as endangered whale locations (INS)</w:t>
        </w:r>
      </w:ins>
    </w:p>
    <w:p>
      <w:pPr>
        <w:pStyle w:val="Bullet2"/>
        <w:numPr>
          <w:ilvl w:val="0"/>
          <w:numId w:val="7"/>
        </w:numPr>
        <w:ind w:left="1418" w:hanging="425"/>
        <w:rPr>
          <w:ins w:id="731" w:author="TessierD" w:date="2009-02-27T11:35:00Z"/>
        </w:rPr>
      </w:pPr>
      <w:ins w:id="730" w:author="TessierD" w:date="2009-02-27T11:35:00Z">
        <w:r>
          <w:rPr/>
          <w:t>Navigation hazards, such as shallow water or reefs (INS)</w:t>
        </w:r>
      </w:ins>
    </w:p>
    <w:p>
      <w:pPr>
        <w:pStyle w:val="Bullet2"/>
        <w:numPr>
          <w:ilvl w:val="0"/>
          <w:numId w:val="7"/>
        </w:numPr>
        <w:ind w:left="1418" w:hanging="425"/>
        <w:rPr>
          <w:ins w:id="733" w:author="TessierD" w:date="2009-02-27T11:35:00Z"/>
        </w:rPr>
      </w:pPr>
      <w:ins w:id="732" w:author="TessierD" w:date="2009-02-27T11:35:00Z">
        <w:r>
          <w:rPr/>
          <w:t>Protection of infrastructure, such as bridges (TOS)</w:t>
        </w:r>
      </w:ins>
    </w:p>
    <w:p>
      <w:pPr>
        <w:pStyle w:val="Bullet2"/>
        <w:numPr>
          <w:ilvl w:val="0"/>
          <w:numId w:val="7"/>
        </w:numPr>
        <w:ind w:left="1418" w:hanging="425"/>
        <w:rPr>
          <w:ins w:id="737" w:author="TessierD" w:date="2009-02-27T11:35:00Z"/>
        </w:rPr>
      </w:pPr>
      <w:ins w:id="734" w:author="TessierD" w:date="2009-02-27T11:35:00Z">
        <w:r>
          <w:rPr/>
          <w:t xml:space="preserve">Existence of traffic </w:t>
        </w:r>
      </w:ins>
      <w:ins w:id="735" w:author="TessierD" w:date="2009-02-27T11:53:00Z">
        <w:r>
          <w:rPr/>
          <w:t>routing</w:t>
        </w:r>
      </w:ins>
      <w:ins w:id="736" w:author="TessierD" w:date="2009-02-27T11:35:00Z">
        <w:r>
          <w:rPr/>
          <w:t xml:space="preserve"> measures, such as TSS, recommended routes, areas to be avoided (INS)</w:t>
        </w:r>
      </w:ins>
    </w:p>
    <w:p>
      <w:pPr>
        <w:pStyle w:val="TextBody"/>
        <w:spacing w:before="0" w:after="0"/>
        <w:rPr>
          <w:ins w:id="739" w:author="TessierD" w:date="2009-02-27T11:35:00Z"/>
        </w:rPr>
      </w:pPr>
      <w:ins w:id="738" w:author="TessierD" w:date="2009-02-27T11:35:00Z">
        <w:r>
          <w:rPr/>
        </w:r>
      </w:ins>
    </w:p>
    <w:p>
      <w:pPr>
        <w:pStyle w:val="Bullet1"/>
        <w:numPr>
          <w:ilvl w:val="0"/>
          <w:numId w:val="11"/>
        </w:numPr>
        <w:ind w:left="993" w:hanging="426"/>
        <w:rPr>
          <w:ins w:id="747" w:author="TessierD" w:date="2009-02-27T11:36:00Z"/>
        </w:rPr>
      </w:pPr>
      <w:ins w:id="740" w:author="TessierD" w:date="2009-02-27T11:35:00Z">
        <w:r>
          <w:rPr/>
          <w:t>Equipment available to the VTS – sensors, communications will limit the specifi</w:t>
        </w:r>
      </w:ins>
      <w:ins w:id="741" w:author="TessierD" w:date="2009-02-27T12:03:00Z">
        <w:r>
          <w:rPr/>
          <w:t>c</w:t>
        </w:r>
      </w:ins>
      <w:ins w:id="742" w:author="TessierD" w:date="2009-02-27T11:36:00Z">
        <w:r>
          <w:rPr/>
          <w:t xml:space="preserve"> services the VTS can </w:t>
        </w:r>
      </w:ins>
      <w:ins w:id="743" w:author="TessierD" w:date="2009-02-27T11:53:00Z">
        <w:r>
          <w:rPr/>
          <w:t>provide</w:t>
        </w:r>
      </w:ins>
      <w:ins w:id="744" w:author="TessierD" w:date="2009-02-27T11:36:00Z">
        <w:r>
          <w:rPr/>
          <w:t xml:space="preserve">; also services that the VTS will provide will determine the types of equipment that is required.  As new capabilities become available the potential services that may be provided </w:t>
        </w:r>
      </w:ins>
      <w:ins w:id="745" w:author="TessierD" w:date="2009-02-27T11:53:00Z">
        <w:r>
          <w:rPr/>
          <w:t>should</w:t>
        </w:r>
      </w:ins>
      <w:ins w:id="746" w:author="TessierD" w:date="2009-02-27T11:36:00Z">
        <w:r>
          <w:rPr/>
          <w:t xml:space="preserve"> be assessed.</w:t>
        </w:r>
      </w:ins>
    </w:p>
    <w:p>
      <w:pPr>
        <w:pStyle w:val="Bullet1text"/>
        <w:rPr>
          <w:ins w:id="749" w:author="TessierD" w:date="2009-02-27T11:36:00Z"/>
        </w:rPr>
      </w:pPr>
      <w:ins w:id="748" w:author="TessierD" w:date="2009-02-27T11:36:00Z">
        <w:r>
          <w:rPr/>
          <w:t>Examples:</w:t>
        </w:r>
      </w:ins>
    </w:p>
    <w:p>
      <w:pPr>
        <w:pStyle w:val="Bullet2"/>
        <w:numPr>
          <w:ilvl w:val="0"/>
          <w:numId w:val="7"/>
        </w:numPr>
        <w:ind w:left="1418" w:hanging="425"/>
        <w:rPr>
          <w:ins w:id="755" w:author="TessierD" w:date="2009-02-27T11:37:00Z"/>
        </w:rPr>
      </w:pPr>
      <w:ins w:id="750" w:author="TessierD" w:date="2009-02-27T11:36:00Z">
        <w:r>
          <w:rPr/>
          <w:t xml:space="preserve">New types of cameras may assist in </w:t>
        </w:r>
      </w:ins>
      <w:ins w:id="751" w:author="TessierD" w:date="2009-02-27T11:53:00Z">
        <w:r>
          <w:rPr/>
          <w:t>providing</w:t>
        </w:r>
      </w:ins>
      <w:ins w:id="752" w:author="TessierD" w:date="2009-02-27T11:37:00Z">
        <w:r>
          <w:rPr/>
          <w:t xml:space="preserve"> more </w:t>
        </w:r>
      </w:ins>
      <w:ins w:id="753" w:author="TessierD" w:date="2009-02-27T11:53:00Z">
        <w:r>
          <w:rPr/>
          <w:t>information</w:t>
        </w:r>
      </w:ins>
      <w:ins w:id="754" w:author="TessierD" w:date="2009-02-27T11:37:00Z">
        <w:r>
          <w:rPr/>
          <w:t xml:space="preserve"> to vessels</w:t>
        </w:r>
      </w:ins>
    </w:p>
    <w:p>
      <w:pPr>
        <w:pStyle w:val="Bullet2"/>
        <w:numPr>
          <w:ilvl w:val="0"/>
          <w:numId w:val="7"/>
        </w:numPr>
        <w:ind w:left="1418" w:hanging="425"/>
        <w:rPr>
          <w:ins w:id="759" w:author="TessierD" w:date="2009-02-27T11:37:00Z"/>
        </w:rPr>
      </w:pPr>
      <w:ins w:id="756" w:author="TessierD" w:date="2009-02-27T11:37:00Z">
        <w:r>
          <w:rPr/>
          <w:t xml:space="preserve">Use of AIS has expanded the </w:t>
        </w:r>
      </w:ins>
      <w:ins w:id="757" w:author="TessierD" w:date="2009-02-27T11:53:00Z">
        <w:r>
          <w:rPr/>
          <w:t>information</w:t>
        </w:r>
      </w:ins>
      <w:ins w:id="758" w:author="TessierD" w:date="2009-02-27T11:37:00Z">
        <w:r>
          <w:rPr/>
          <w:t xml:space="preserve"> available to VTSs and the ability to track vessels outside of radar coverage areas</w:t>
        </w:r>
      </w:ins>
    </w:p>
    <w:p>
      <w:pPr>
        <w:pStyle w:val="TextBody"/>
        <w:spacing w:before="0" w:after="0"/>
        <w:rPr>
          <w:ins w:id="761" w:author="TessierD" w:date="2009-02-27T11:37:00Z"/>
        </w:rPr>
      </w:pPr>
      <w:ins w:id="760" w:author="TessierD" w:date="2009-02-27T11:37:00Z">
        <w:r>
          <w:rPr/>
        </w:r>
      </w:ins>
    </w:p>
    <w:p>
      <w:pPr>
        <w:pStyle w:val="Bullet1"/>
        <w:numPr>
          <w:ilvl w:val="0"/>
          <w:numId w:val="11"/>
        </w:numPr>
        <w:ind w:left="993" w:hanging="426"/>
        <w:rPr>
          <w:ins w:id="763" w:author="TessierD" w:date="2009-02-27T11:39:00Z"/>
        </w:rPr>
      </w:pPr>
      <w:ins w:id="762" w:author="TessierD" w:date="2009-02-27T11:37:00Z">
        <w:r>
          <w:rPr/>
          <w:t>Communications and access to data outside the VTS will determine the extent of INS a VTS can provide.</w:t>
        </w:r>
      </w:ins>
    </w:p>
    <w:p>
      <w:pPr>
        <w:pStyle w:val="Bullet1text"/>
        <w:rPr>
          <w:ins w:id="765" w:author="TessierD" w:date="2009-02-27T11:39:00Z"/>
        </w:rPr>
      </w:pPr>
      <w:ins w:id="764" w:author="TessierD" w:date="2009-02-27T11:39:00Z">
        <w:r>
          <w:rPr/>
          <w:t>Examples:</w:t>
        </w:r>
      </w:ins>
    </w:p>
    <w:p>
      <w:pPr>
        <w:pStyle w:val="Bullet2"/>
        <w:numPr>
          <w:ilvl w:val="0"/>
          <w:numId w:val="7"/>
        </w:numPr>
        <w:ind w:left="1418" w:hanging="425"/>
        <w:rPr>
          <w:ins w:id="773" w:author="TessierD" w:date="2009-02-27T11:39:00Z"/>
        </w:rPr>
      </w:pPr>
      <w:ins w:id="766" w:author="TessierD" w:date="2009-02-27T11:39:00Z">
        <w:r>
          <w:rPr/>
          <w:t xml:space="preserve">Port </w:t>
        </w:r>
      </w:ins>
      <w:ins w:id="767" w:author="TessierD" w:date="2009-02-27T11:53:00Z">
        <w:r>
          <w:rPr/>
          <w:t>operations</w:t>
        </w:r>
      </w:ins>
      <w:ins w:id="768" w:author="TessierD" w:date="2009-02-27T11:39:00Z">
        <w:r>
          <w:rPr/>
          <w:t xml:space="preserve"> </w:t>
        </w:r>
      </w:ins>
      <w:ins w:id="769" w:author="TessierD" w:date="2009-02-27T11:53:00Z">
        <w:r>
          <w:rPr/>
          <w:t>information</w:t>
        </w:r>
      </w:ins>
      <w:ins w:id="770" w:author="TessierD" w:date="2009-02-27T11:39:00Z">
        <w:r>
          <w:rPr/>
          <w:t xml:space="preserve">, such as tug arrangements, lock passage planning, </w:t>
        </w:r>
      </w:ins>
      <w:ins w:id="771" w:author="TessierD" w:date="2009-02-27T11:53:00Z">
        <w:r>
          <w:rPr/>
          <w:t>berth</w:t>
        </w:r>
      </w:ins>
      <w:ins w:id="772" w:author="TessierD" w:date="2009-02-27T11:39:00Z">
        <w:r>
          <w:rPr/>
          <w:t xml:space="preserve"> availability</w:t>
        </w:r>
      </w:ins>
    </w:p>
    <w:p>
      <w:pPr>
        <w:pStyle w:val="TextBody"/>
        <w:spacing w:before="0" w:after="0"/>
        <w:rPr>
          <w:ins w:id="775" w:author="TessierD" w:date="2009-02-27T11:39:00Z"/>
        </w:rPr>
      </w:pPr>
      <w:ins w:id="774" w:author="TessierD" w:date="2009-02-27T11:39:00Z">
        <w:r>
          <w:rPr/>
        </w:r>
      </w:ins>
    </w:p>
    <w:p>
      <w:pPr>
        <w:pStyle w:val="Bullet1"/>
        <w:numPr>
          <w:ilvl w:val="0"/>
          <w:numId w:val="11"/>
        </w:numPr>
        <w:ind w:left="993" w:hanging="426"/>
        <w:rPr>
          <w:ins w:id="777" w:author="TessierD" w:date="2009-02-27T11:39:00Z"/>
        </w:rPr>
      </w:pPr>
      <w:ins w:id="776" w:author="TessierD" w:date="2009-02-27T11:39:00Z">
        <w:r>
          <w:rPr/>
          <w:t>Availability of services.</w:t>
        </w:r>
      </w:ins>
    </w:p>
    <w:p>
      <w:pPr>
        <w:pStyle w:val="Bullet1text"/>
        <w:rPr>
          <w:ins w:id="779" w:author="TessierD" w:date="2009-02-27T11:39:00Z"/>
        </w:rPr>
      </w:pPr>
      <w:ins w:id="778" w:author="TessierD" w:date="2009-02-27T11:39:00Z">
        <w:r>
          <w:rPr/>
          <w:t>Examples:</w:t>
        </w:r>
      </w:ins>
    </w:p>
    <w:p>
      <w:pPr>
        <w:pStyle w:val="Bullet2"/>
        <w:numPr>
          <w:ilvl w:val="0"/>
          <w:numId w:val="7"/>
        </w:numPr>
        <w:ind w:left="1418" w:hanging="425"/>
        <w:rPr>
          <w:ins w:id="782" w:author="TessierD" w:date="2009-02-27T11:40:00Z"/>
        </w:rPr>
      </w:pPr>
      <w:ins w:id="780" w:author="TessierD" w:date="2009-02-27T11:39:00Z">
        <w:r>
          <w:rPr/>
          <w:t xml:space="preserve">Services may only be available during limited </w:t>
        </w:r>
      </w:ins>
      <w:ins w:id="781" w:author="TessierD" w:date="2009-02-27T11:53:00Z">
        <w:r>
          <w:rPr/>
          <w:t>hours</w:t>
        </w:r>
      </w:ins>
    </w:p>
    <w:p>
      <w:pPr>
        <w:pStyle w:val="Bullet2"/>
        <w:numPr>
          <w:ilvl w:val="0"/>
          <w:numId w:val="7"/>
        </w:numPr>
        <w:ind w:left="1418" w:hanging="425"/>
        <w:rPr>
          <w:ins w:id="786" w:author="TessierD" w:date="2009-02-27T11:40:00Z"/>
        </w:rPr>
      </w:pPr>
      <w:ins w:id="783" w:author="TessierD" w:date="2009-02-27T11:40:00Z">
        <w:r>
          <w:rPr/>
          <w:t xml:space="preserve">Certain services may only be provided in a limited </w:t>
        </w:r>
      </w:ins>
      <w:ins w:id="784" w:author="TessierD" w:date="2009-02-27T11:53:00Z">
        <w:r>
          <w:rPr/>
          <w:t>geographic</w:t>
        </w:r>
      </w:ins>
      <w:ins w:id="785" w:author="TessierD" w:date="2009-02-27T11:40:00Z">
        <w:r>
          <w:rPr/>
          <w:t xml:space="preserve"> area</w:t>
        </w:r>
      </w:ins>
    </w:p>
    <w:p>
      <w:pPr>
        <w:pStyle w:val="Bullet2"/>
        <w:numPr>
          <w:ilvl w:val="0"/>
          <w:numId w:val="7"/>
        </w:numPr>
        <w:ind w:left="1418" w:hanging="425"/>
        <w:rPr>
          <w:ins w:id="788" w:author="TessierD" w:date="2009-02-27T11:40:00Z"/>
        </w:rPr>
      </w:pPr>
      <w:ins w:id="787" w:author="TessierD" w:date="2009-02-27T11:40:00Z">
        <w:r>
          <w:rPr/>
          <w:t>Services may only be provided to a limited extent</w:t>
        </w:r>
      </w:ins>
    </w:p>
    <w:p>
      <w:pPr>
        <w:pStyle w:val="Bullet2"/>
        <w:numPr>
          <w:ilvl w:val="0"/>
          <w:numId w:val="7"/>
        </w:numPr>
        <w:ind w:left="1418" w:hanging="425"/>
        <w:rPr>
          <w:ins w:id="790" w:author="TessierD" w:date="2009-02-27T11:40:00Z"/>
        </w:rPr>
      </w:pPr>
      <w:ins w:id="789" w:author="TessierD" w:date="2009-02-27T11:40:00Z">
        <w:r>
          <w:rPr/>
        </w:r>
      </w:ins>
    </w:p>
    <w:p>
      <w:pPr>
        <w:pStyle w:val="Bullet1"/>
        <w:numPr>
          <w:ilvl w:val="0"/>
          <w:numId w:val="11"/>
        </w:numPr>
        <w:ind w:left="993" w:hanging="426"/>
        <w:rPr>
          <w:ins w:id="798" w:author="TessierD" w:date="2009-02-27T11:40:00Z"/>
        </w:rPr>
      </w:pPr>
      <w:ins w:id="791" w:author="TessierD" w:date="2009-02-27T11:40:00Z">
        <w:r>
          <w:rPr/>
          <w:t xml:space="preserve">The authority that the </w:t>
        </w:r>
      </w:ins>
      <w:ins w:id="792" w:author="TessierD" w:date="2009-02-27T11:53:00Z">
        <w:r>
          <w:rPr/>
          <w:t>V</w:t>
        </w:r>
      </w:ins>
      <w:ins w:id="793" w:author="TessierD" w:date="2009-02-27T11:40:00Z">
        <w:r>
          <w:rPr/>
          <w:t>TS has been gra</w:t>
        </w:r>
      </w:ins>
      <w:ins w:id="794" w:author="TessierD" w:date="2009-02-27T12:04:00Z">
        <w:r>
          <w:rPr/>
          <w:t>n</w:t>
        </w:r>
      </w:ins>
      <w:ins w:id="795" w:author="TessierD" w:date="2009-02-27T11:40:00Z">
        <w:r>
          <w:rPr/>
          <w:t xml:space="preserve">ted by local or national </w:t>
        </w:r>
      </w:ins>
      <w:ins w:id="796" w:author="TessierD" w:date="2009-02-27T11:53:00Z">
        <w:r>
          <w:rPr/>
          <w:t>regulations</w:t>
        </w:r>
      </w:ins>
      <w:ins w:id="797" w:author="TessierD" w:date="2009-02-27T11:40:00Z">
        <w:r>
          <w:rPr/>
          <w:t xml:space="preserve"> and legislation can affect what type and the extent of services the VTS may provide.</w:t>
        </w:r>
      </w:ins>
    </w:p>
    <w:p>
      <w:pPr>
        <w:pStyle w:val="Bullet1text"/>
        <w:rPr>
          <w:ins w:id="800" w:author="TessierD" w:date="2009-02-27T11:40:00Z"/>
        </w:rPr>
      </w:pPr>
      <w:ins w:id="799" w:author="TessierD" w:date="2009-02-27T11:40:00Z">
        <w:r>
          <w:rPr/>
          <w:t>Examples:</w:t>
        </w:r>
      </w:ins>
    </w:p>
    <w:p>
      <w:pPr>
        <w:pStyle w:val="Bullet2"/>
        <w:numPr>
          <w:ilvl w:val="0"/>
          <w:numId w:val="7"/>
        </w:numPr>
        <w:ind w:left="1418" w:hanging="425"/>
        <w:rPr>
          <w:ins w:id="802" w:author="TessierD" w:date="2009-02-27T11:40:00Z"/>
        </w:rPr>
      </w:pPr>
      <w:ins w:id="801" w:author="TessierD" w:date="2009-02-27T11:40:00Z">
        <w:r>
          <w:rPr/>
          <w:t>A VTS may not be authorized to provide courses or order vessel speeds</w:t>
        </w:r>
      </w:ins>
    </w:p>
    <w:p>
      <w:pPr>
        <w:pStyle w:val="Bullet2"/>
        <w:numPr>
          <w:ilvl w:val="0"/>
          <w:numId w:val="7"/>
        </w:numPr>
        <w:ind w:left="1418" w:hanging="425"/>
        <w:rPr>
          <w:ins w:id="804" w:author="TessierD" w:date="2009-02-27T11:42:00Z"/>
        </w:rPr>
      </w:pPr>
      <w:ins w:id="803" w:author="TessierD" w:date="2009-02-27T11:40:00Z">
        <w:r>
          <w:rPr/>
          <w:t>The VTS may not have well-developed procedures for providing certain services</w:t>
        </w:r>
      </w:ins>
      <w:r>
        <w:br w:type="page"/>
      </w:r>
    </w:p>
    <w:p>
      <w:pPr>
        <w:pStyle w:val="TextBody"/>
        <w:spacing w:before="0" w:after="0"/>
        <w:rPr>
          <w:ins w:id="806" w:author="TessierD" w:date="2009-02-27T11:42:00Z"/>
        </w:rPr>
      </w:pPr>
      <w:ins w:id="805" w:author="TessierD" w:date="2009-02-27T11:42:00Z">
        <w:r>
          <w:rPr/>
        </w:r>
      </w:ins>
    </w:p>
    <w:p>
      <w:pPr>
        <w:pStyle w:val="Bullet1"/>
        <w:numPr>
          <w:ilvl w:val="0"/>
          <w:numId w:val="11"/>
        </w:numPr>
        <w:ind w:left="993" w:hanging="426"/>
        <w:rPr>
          <w:ins w:id="810" w:author="TessierD" w:date="2009-02-27T11:42:00Z"/>
        </w:rPr>
      </w:pPr>
      <w:ins w:id="807" w:author="TessierD" w:date="2009-02-27T11:42:00Z">
        <w:r>
          <w:rPr/>
          <w:t xml:space="preserve">Resources available can affect the </w:t>
        </w:r>
      </w:ins>
      <w:ins w:id="808" w:author="TessierD" w:date="2009-02-27T11:54:00Z">
        <w:r>
          <w:rPr/>
          <w:t>services</w:t>
        </w:r>
      </w:ins>
      <w:ins w:id="809" w:author="TessierD" w:date="2009-02-27T11:42:00Z">
        <w:r>
          <w:rPr/>
          <w:t xml:space="preserve"> provided.</w:t>
        </w:r>
      </w:ins>
    </w:p>
    <w:p>
      <w:pPr>
        <w:pStyle w:val="Bullet1text"/>
        <w:rPr>
          <w:ins w:id="812" w:author="TessierD" w:date="2009-02-27T11:42:00Z"/>
        </w:rPr>
      </w:pPr>
      <w:ins w:id="811" w:author="TessierD" w:date="2009-02-27T11:42:00Z">
        <w:r>
          <w:rPr/>
          <w:t>Examples:</w:t>
        </w:r>
      </w:ins>
    </w:p>
    <w:p>
      <w:pPr>
        <w:pStyle w:val="Bullet2"/>
        <w:numPr>
          <w:ilvl w:val="0"/>
          <w:numId w:val="7"/>
        </w:numPr>
        <w:ind w:left="1418" w:hanging="425"/>
        <w:rPr>
          <w:ins w:id="814" w:author="TessierD" w:date="2009-02-27T11:42:00Z"/>
        </w:rPr>
      </w:pPr>
      <w:ins w:id="813" w:author="TessierD" w:date="2009-02-27T11:42:00Z">
        <w:r>
          <w:rPr/>
          <w:t>Funding based on risk assessment and cost-benefit analysis</w:t>
        </w:r>
      </w:ins>
    </w:p>
    <w:p>
      <w:pPr>
        <w:pStyle w:val="Bullet2"/>
        <w:numPr>
          <w:ilvl w:val="0"/>
          <w:numId w:val="7"/>
        </w:numPr>
        <w:ind w:left="1418" w:hanging="425"/>
        <w:rPr/>
      </w:pPr>
      <w:ins w:id="815" w:author="TessierD" w:date="2009-02-27T11:42:00Z">
        <w:r>
          <w:rPr/>
          <w:t>Operator capabilities – training, experience, procedures</w:t>
        </w:r>
      </w:ins>
    </w:p>
    <w:p>
      <w:pPr>
        <w:pStyle w:val="TextBody"/>
        <w:spacing w:before="0" w:after="0"/>
        <w:rPr/>
      </w:pPr>
      <w:r>
        <w:rPr/>
      </w:r>
    </w:p>
    <w:p>
      <w:pPr>
        <w:pStyle w:val="Table"/>
        <w:numPr>
          <w:ilvl w:val="0"/>
          <w:numId w:val="12"/>
        </w:numPr>
        <w:rPr>
          <w:ins w:id="817" w:author="TessierD" w:date="2009-02-27T11:43:00Z"/>
        </w:rPr>
      </w:pPr>
      <w:bookmarkStart w:id="24" w:name="__RefHeading___Toc226597598"/>
      <w:bookmarkEnd w:id="24"/>
      <w:r>
        <w:rPr>
          <w:highlight w:val="yellow"/>
        </w:rPr>
        <w:t>C</w:t>
      </w:r>
      <w:ins w:id="816" w:author="TessierD" w:date="2009-02-27T11:43:00Z">
        <w:r>
          <w:rPr>
            <w:highlight w:val="yellow"/>
          </w:rPr>
          <w:t>riteria and services affect</w:t>
        </w:r>
      </w:ins>
      <w:r>
        <w:rPr>
          <w:highlight w:val="yellow"/>
        </w:rPr>
        <w:t>ed</w:t>
      </w:r>
    </w:p>
    <w:p>
      <w:pPr>
        <w:pStyle w:val="TextBody"/>
        <w:spacing w:before="0" w:after="0"/>
        <w:rPr/>
      </w:pPr>
      <w:r>
        <w:rPr/>
      </w:r>
    </w:p>
    <w:tbl>
      <w:tblPr>
        <w:tblW w:w="8308" w:type="dxa"/>
        <w:jc w:val="center"/>
        <w:tblInd w:w="0" w:type="dxa"/>
        <w:tblLayout w:type="fixed"/>
        <w:tblCellMar>
          <w:top w:w="0" w:type="dxa"/>
          <w:left w:w="108" w:type="dxa"/>
          <w:bottom w:w="0" w:type="dxa"/>
          <w:right w:w="108" w:type="dxa"/>
        </w:tblCellMar>
      </w:tblPr>
      <w:tblGrid>
        <w:gridCol w:w="2988"/>
        <w:gridCol w:w="1726"/>
        <w:gridCol w:w="1784"/>
        <w:gridCol w:w="1810"/>
      </w:tblGrid>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b/>
                <w:b/>
              </w:rPr>
            </w:pPr>
            <w:ins w:id="818" w:author="TessierD" w:date="2009-02-27T11:43:00Z">
              <w:r>
                <w:rPr>
                  <w:b/>
                </w:rPr>
                <w:t>Criteria</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b/>
                <w:b/>
              </w:rPr>
            </w:pPr>
            <w:ins w:id="819" w:author="TessierD" w:date="2009-02-27T11:43:00Z">
              <w:r>
                <w:rPr>
                  <w:b/>
                </w:rPr>
                <w:t>NAS</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b/>
                <w:b/>
              </w:rPr>
            </w:pPr>
            <w:ins w:id="820" w:author="TessierD" w:date="2009-02-27T11:43:00Z">
              <w:r>
                <w:rPr>
                  <w:b/>
                </w:rPr>
                <w:t>TOS</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rPr>
            </w:pPr>
            <w:ins w:id="821" w:author="TessierD" w:date="2009-02-27T11:43:00Z">
              <w:r>
                <w:rPr>
                  <w:b/>
                </w:rPr>
                <w:t>INS</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22" w:author="TessierD" w:date="2009-02-27T11:43:00Z">
              <w:r>
                <w:rPr/>
                <w:t>Rules</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23" w:author="TessierD" w:date="2009-02-27T11:43: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24" w:author="TessierD" w:date="2009-02-27T11:43: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25" w:author="TessierD" w:date="2009-02-27T11:44:00Z">
              <w:r>
                <w:rPr/>
                <w:t>Waterway allocation</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r>
              <w:rPr/>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26" w:author="TessierD" w:date="2009-02-27T11:44: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27" w:author="TessierD" w:date="2009-02-27T11:44:00Z">
              <w:r>
                <w:rPr/>
                <w:t>Unfamiliar mariners</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28" w:author="TessierD" w:date="2009-02-27T11:44: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ins w:id="829" w:author="TessierD" w:date="2009-02-27T11:44: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30" w:author="TessierD" w:date="2009-02-27T11:44:00Z">
              <w:r>
                <w:rPr/>
                <w:t>VTS location</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31" w:author="TessierD" w:date="2009-02-27T11:44: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32" w:author="TessierD" w:date="2009-02-27T11:44: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ins w:id="833" w:author="TessierD" w:date="2009-02-27T11:44: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34" w:author="TessierD" w:date="2009-02-27T11:44:00Z">
              <w:r>
                <w:rPr/>
                <w:t>Areas affecting navigation</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35" w:author="TessierD" w:date="2009-02-27T11:44: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36" w:author="TessierD" w:date="2009-02-27T11:44: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ins w:id="837" w:author="TessierD" w:date="2009-02-27T11:44: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38" w:author="TessierD" w:date="2009-02-27T11:44:00Z">
              <w:r>
                <w:rPr/>
                <w:t>Available equipment</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39" w:author="TessierD" w:date="2009-02-27T11:44: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40" w:author="TessierD" w:date="2009-02-27T11:44: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ins w:id="841" w:author="TessierD" w:date="2009-02-27T11:44: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42" w:author="TessierD" w:date="2009-02-27T11:44:00Z">
              <w:r>
                <w:rPr/>
                <w:t>Access to information</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r>
              <w:rPr/>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ins w:id="843" w:author="TessierD" w:date="2009-02-27T11:45: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44" w:author="TessierD" w:date="2009-02-27T11:45:00Z">
              <w:r>
                <w:rPr/>
                <w:t>Availability of services</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45" w:author="TessierD" w:date="2009-02-27T11:45: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46" w:author="TessierD" w:date="2009-02-27T11:45: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ins w:id="847" w:author="TessierD" w:date="2009-02-27T11:45: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48" w:author="TessierD" w:date="2009-02-27T11:45:00Z">
              <w:r>
                <w:rPr/>
                <w:t>Authority</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49" w:author="TessierD" w:date="2009-02-27T11:45: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50" w:author="TessierD" w:date="2009-02-27T11:45: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60" w:after="60"/>
              <w:rPr/>
            </w:pPr>
            <w:ins w:id="851" w:author="TessierD" w:date="2009-02-27T11:46:00Z">
              <w:r>
                <w:rPr/>
                <w:t>Resources available</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52" w:author="TessierD" w:date="2009-02-27T11:46: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pPr>
            <w:ins w:id="853" w:author="TessierD" w:date="2009-02-27T11:46: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pPr>
            <w:ins w:id="854" w:author="TessierD" w:date="2009-02-27T11:46:00Z">
              <w:r>
                <w:rPr/>
                <w:t>X</w:t>
              </w:r>
            </w:ins>
          </w:p>
        </w:tc>
      </w:tr>
    </w:tbl>
    <w:p>
      <w:pPr>
        <w:pStyle w:val="TextBody"/>
        <w:spacing w:before="0" w:after="12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04T08:10:00Z" w:initials=" ">
    <w:p>
      <w:r>
        <w:rPr>
          <w:rFonts w:ascii="Arial" w:hAnsi="Arial" w:eastAsia="Times New Roman" w:cs="Arial"/>
          <w:color w:val="auto"/>
          <w:sz w:val="22"/>
          <w:szCs w:val="24"/>
          <w:lang w:eastAsia="en-US" w:val="en-GB" w:bidi="ar-SA"/>
        </w:rPr>
        <w:t>revise wording?</w:t>
      </w:r>
    </w:p>
  </w:comment>
  <w:comment w:id="1" w:author=" " w:date="2009-04-04T08:10:00Z" w:initials=" ">
    <w:p>
      <w:r>
        <w:rPr>
          <w:rFonts w:ascii="Arial" w:hAnsi="Arial" w:eastAsia="Times New Roman" w:cs="Arial"/>
          <w:color w:val="auto"/>
          <w:sz w:val="22"/>
          <w:szCs w:val="24"/>
          <w:lang w:eastAsia="en-US" w:val="en-GB" w:bidi="ar-SA"/>
        </w:rPr>
        <w:t>make reference to criteria for determining type of VTS (VTS Committee Task 7)</w:t>
      </w:r>
    </w:p>
  </w:comment>
  <w:comment w:id="2" w:author=" " w:date="2009-04-04T08:10:00Z" w:initials=" ">
    <w:p>
      <w:r>
        <w:rPr>
          <w:rFonts w:ascii="Arial" w:hAnsi="Arial" w:eastAsia="Times New Roman" w:cs="Arial"/>
          <w:color w:val="auto"/>
          <w:sz w:val="22"/>
          <w:szCs w:val="24"/>
          <w:lang w:eastAsia="en-US" w:val="en-GB" w:bidi="ar-SA"/>
        </w:rPr>
        <w:t>should something be added here to also address security?</w:t>
      </w:r>
    </w:p>
  </w:comment>
  <w:comment w:id="3" w:author=" " w:date="2009-04-04T08:10:00Z" w:initials=" ">
    <w:p>
      <w:r>
        <w:rPr>
          <w:rFonts w:ascii="Arial" w:hAnsi="Arial" w:eastAsia="Times New Roman" w:cs="Arial"/>
          <w:color w:val="auto"/>
          <w:sz w:val="22"/>
          <w:szCs w:val="24"/>
          <w:lang w:eastAsia="en-US" w:val="en-GB" w:bidi="ar-SA"/>
        </w:rPr>
        <w:t>ensure reference reflects any work done on amendments to A.857 or remove reference and repace with appropriate text</w:t>
      </w:r>
    </w:p>
  </w:comment>
  <w:comment w:id="4" w:author=" " w:date="2009-04-04T08:10:00Z" w:initials=" ">
    <w:p>
      <w:r>
        <w:rPr>
          <w:rFonts w:ascii="Arial" w:hAnsi="Arial" w:eastAsia="Times New Roman" w:cs="Arial"/>
          <w:color w:val="auto"/>
          <w:sz w:val="22"/>
          <w:szCs w:val="24"/>
          <w:lang w:eastAsia="en-US" w:val="en-GB" w:bidi="ar-SA"/>
        </w:rPr>
        <w:t>make reference to criteria for determining type of VTS (VTS Committee Task 7)</w:t>
      </w:r>
    </w:p>
  </w:comment>
  <w:comment w:id="5" w:author=" " w:date="2009-04-04T08:10:00Z" w:initials=" ">
    <w:p>
      <w:r>
        <w:rPr>
          <w:rFonts w:ascii="Arial" w:hAnsi="Arial" w:eastAsia="Times New Roman" w:cs="Arial"/>
          <w:color w:val="auto"/>
          <w:sz w:val="22"/>
          <w:szCs w:val="24"/>
          <w:lang w:eastAsia="en-US" w:val="en-GB" w:bidi="ar-SA"/>
        </w:rPr>
        <w:t xml:space="preserve">concern expressed by G. Eades that this may not be in the correct place, but it does follow the phases outlined at the beginning of the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55" w:author=" " w:date="2008-09-10T11:01:00Z">
        <w:r>
          <w:rPr>
            <w:rStyle w:val="FootnoteCharacters"/>
          </w:rPr>
          <w:footnoteRef/>
        </w:r>
      </w:ins>
      <w:ins w:id="856" w:author=" " w:date="2008-09-10T11:01:00Z">
        <w:r>
          <w:rPr/>
          <w:tab/>
          <w:t xml:space="preserve"> IALA VTS Manual, 4</w:t>
        </w:r>
      </w:ins>
      <w:ins w:id="857" w:author=" " w:date="2008-09-10T11:01:00Z">
        <w:r>
          <w:rPr>
            <w:vertAlign w:val="superscript"/>
          </w:rPr>
          <w:t>th</w:t>
        </w:r>
      </w:ins>
      <w:ins w:id="858" w:author=" " w:date="2008-09-10T11:01:00Z">
        <w:r>
          <w:rPr/>
          <w:t xml:space="preserve"> edition (2008) Chapter 7 ref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119 – on the Implementation of Vessel Traffic Services</w:t>
    </w:r>
  </w:p>
  <w:p>
    <w:pPr>
      <w:pStyle w:val="Normal"/>
      <w:pBdr>
        <w:bottom w:val="single" w:sz="4" w:space="1" w:color="000000"/>
      </w:pBdr>
      <w:jc w:val="center"/>
      <w:rPr/>
    </w:pPr>
    <w:r>
      <w:rPr>
        <w:rFonts w:cs="Arial"/>
        <w:sz w:val="20"/>
      </w:rPr>
      <w:t xml:space="preserve">December 2000 – </w:t>
    </w:r>
    <w:r>
      <w:rPr>
        <w:rFonts w:cs="Arial"/>
        <w:sz w:val="20"/>
        <w:highlight w:val="yellow"/>
      </w:rPr>
      <w:t>Revised 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0/13/1</w:t>
    </w:r>
  </w:p>
  <w:p>
    <w:pPr>
      <w:pStyle w:val="Header"/>
      <w:jc w:val="right"/>
      <w:rPr/>
    </w:pPr>
    <w:r>
      <w:rPr/>
      <w:t>Formerly VTS29/WG1/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2"/>
      <w:szCs w:val="22"/>
    </w:rPr>
  </w:style>
  <w:style w:type="character" w:styleId="WW8Num27z3">
    <w:name w:val="WW8Num27z3"/>
    <w:qFormat/>
    <w:rPr/>
  </w:style>
  <w:style w:type="character" w:styleId="WW8Num28z0">
    <w:name w:val="WW8Num28z0"/>
    <w:qFormat/>
    <w:rPr>
      <w:rFonts w:ascii="Arial" w:hAnsi="Arial" w:cs="Arial"/>
      <w:b w:val="false"/>
      <w:i/>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aratteredellanota">
    <w:name w:val="Carattere della nota"/>
    <w:basedOn w:val="DefaultParagraphFont"/>
    <w:qFormat/>
    <w:rPr>
      <w:vertAlign w:val="superscript"/>
    </w:rPr>
  </w:style>
  <w:style w:type="character" w:styleId="Char3">
    <w:name w:val=" Char3"/>
    <w:basedOn w:val="DefaultParagraphFont"/>
    <w:qFormat/>
    <w:rPr>
      <w:rFonts w:ascii="Arial" w:hAnsi="Arial" w:cs="Arial"/>
      <w:bCs/>
      <w:sz w:val="24"/>
      <w:szCs w:val="24"/>
      <w:lang w:val="en-GB" w:bidi="ar-SA"/>
    </w:rPr>
  </w:style>
  <w:style w:type="character" w:styleId="Char4">
    <w:name w:val=" Char4"/>
    <w:basedOn w:val="DefaultParagraphFont"/>
    <w:qFormat/>
    <w:rPr>
      <w:rFonts w:ascii="Arial" w:hAnsi="Arial" w:cs="Arial"/>
      <w:i/>
      <w:sz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7"/>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9"/>
      </w:numPr>
      <w:spacing w:before="0" w:after="120"/>
    </w:pPr>
    <w:rPr>
      <w:szCs w:val="20"/>
    </w:rPr>
  </w:style>
  <w:style w:type="paragraph" w:styleId="Appendix">
    <w:name w:val="Closing"/>
    <w:basedOn w:val="Normal"/>
    <w:next w:val="Heading1"/>
    <w:pPr>
      <w:numPr>
        <w:ilvl w:val="0"/>
        <w:numId w:val="6"/>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0"/>
      </w:numPr>
      <w:spacing w:before="0" w:after="120"/>
      <w:jc w:val="right"/>
    </w:pPr>
    <w:rPr/>
  </w:style>
  <w:style w:type="paragraph" w:styleId="BodyText31">
    <w:name w:val="Body Text 31"/>
    <w:basedOn w:val="Normal"/>
    <w:qFormat/>
    <w:pPr>
      <w:widowControl w:val="false"/>
      <w:numPr>
        <w:ilvl w:val="0"/>
        <w:numId w:val="15"/>
      </w:numPr>
      <w:suppressAutoHyphens w:val="true"/>
      <w:spacing w:before="0" w:after="120"/>
      <w:ind w:left="1698" w:hanging="0"/>
      <w:jc w:val="both"/>
    </w:pPr>
    <w:rPr>
      <w:rFonts w:ascii="Times New Roman" w:hAnsi="Times New Roman" w:cs="Times New Roman"/>
      <w:sz w:val="24"/>
      <w:szCs w:val="20"/>
    </w:rPr>
  </w:style>
  <w:style w:type="paragraph" w:styleId="BodyText21">
    <w:name w:val="Body Text 21"/>
    <w:basedOn w:val="Normal"/>
    <w:qFormat/>
    <w:pPr>
      <w:widowControl w:val="false"/>
      <w:numPr>
        <w:ilvl w:val="0"/>
        <w:numId w:val="8"/>
      </w:numPr>
      <w:suppressAutoHyphens w:val="true"/>
      <w:spacing w:before="0" w:after="120"/>
      <w:ind w:left="-3" w:hanging="0"/>
    </w:pPr>
    <w:rPr>
      <w:rFonts w:ascii="Times New Roman" w:hAnsi="Times New Roman" w:cs="Times New Roman"/>
      <w:sz w:val="24"/>
      <w:szCs w:val="20"/>
    </w:rPr>
  </w:style>
  <w:style w:type="paragraph" w:styleId="Style12ptUnderlineJustified">
    <w:name w:val="Style 12 pt Underline Justified"/>
    <w:basedOn w:val="Normal"/>
    <w:qFormat/>
    <w:pPr>
      <w:numPr>
        <w:ilvl w:val="0"/>
        <w:numId w:val="5"/>
      </w:numPr>
      <w:suppressAutoHyphens w:val="true"/>
      <w:jc w:val="both"/>
    </w:pPr>
    <w:rPr>
      <w:rFonts w:ascii="Times New Roman" w:hAnsi="Times New Roman" w:cs="Times New Roman"/>
      <w:sz w:val="24"/>
      <w:szCs w:val="20"/>
      <w:u w:val="single"/>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7:04:00Z</dcterms:created>
  <dc:creator>Mike Hadley</dc:creator>
  <dc:description/>
  <cp:keywords/>
  <dc:language>en-US</dc:language>
  <cp:lastModifiedBy>Mike Hadley</cp:lastModifiedBy>
  <cp:lastPrinted>2008-12-16T08:04:00Z</cp:lastPrinted>
  <dcterms:modified xsi:type="dcterms:W3CDTF">2009-07-18T11:48:00Z</dcterms:modified>
  <cp:revision>5</cp:revision>
  <dc:subject/>
  <dc:title>Recommendation Template</dc:title>
</cp:coreProperties>
</file>